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 xml:space="preserve">Sea Cruise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Frankie For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 C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 G  G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Old man rhythm is in my shoes,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no use t'sittin' and a'singin' the blue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So be my guest, you got nothin' to los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Won't ya let me take you on a sea cruise?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  <w:lang w:val="es-US"/>
        </w:rPr>
        <w:t>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sz w:val="28"/>
          <w:szCs w:val="28"/>
          <w:lang w:val="es-US"/>
        </w:rPr>
        <w:t>Oo-ee, oo-ee baby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sz w:val="28"/>
          <w:szCs w:val="28"/>
          <w:lang w:val="es-US"/>
        </w:rPr>
        <w:t>Oo-ee, oo-ee bab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  <w:lang w:val="es-US"/>
        </w:rPr>
        <w:t>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sz w:val="28"/>
          <w:szCs w:val="28"/>
          <w:lang w:val="es-US"/>
        </w:rPr>
        <w:t>Oo-ee, oo-ee bab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Won't ya let me take you on a sea cruise?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                                     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Feel like jumpin' baby won't ya join me please?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                                        G   G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 don't like beggin' but now I'm on bended knees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 got to get t'rockin get my hat off the rack,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 got to boogie woogie like a knife in the back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So be my guest, you got nothin' to los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Won't ya let me take you on a sea cruise?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  <w:lang w:val="es-US"/>
        </w:rPr>
        <w:t>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sz w:val="28"/>
          <w:szCs w:val="28"/>
          <w:lang w:val="es-US"/>
        </w:rPr>
        <w:t>Oo-ee, oo-ee baby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sz w:val="28"/>
          <w:szCs w:val="28"/>
          <w:lang w:val="es-US"/>
        </w:rPr>
        <w:t>Oo-ee, oo-ee bab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  <w:lang w:val="es-US"/>
        </w:rPr>
        <w:t>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sz w:val="28"/>
          <w:szCs w:val="28"/>
          <w:lang w:val="es-US"/>
        </w:rPr>
        <w:t>Oo-ee, oo-ee bab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Won't ya let me take you on a sea cruise?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 C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 G  G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 got to get t'movin' baby I ain't lyin',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my heart is beatin' rhythm and it's right on ti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So be my guest, you got nothin' to los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Won't ya let me take you on a sea cruise?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  <w:lang w:val="es-US"/>
        </w:rPr>
        <w:t>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sz w:val="28"/>
          <w:szCs w:val="28"/>
          <w:lang w:val="es-US"/>
        </w:rPr>
        <w:t>Oo-ee, oo-ee baby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sz w:val="28"/>
          <w:szCs w:val="28"/>
          <w:lang w:val="es-US"/>
        </w:rPr>
        <w:t>Oo-ee, oo-ee bab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  <w:lang w:val="es-US"/>
        </w:rPr>
        <w:t>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sz w:val="28"/>
          <w:szCs w:val="28"/>
          <w:lang w:val="es-US"/>
        </w:rPr>
        <w:t>Oo-ee, oo-ee bab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Won't ya let me take you on a sea cruise?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                                     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Feel like jumpin' baby won't ya join me please?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                                        G   G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 don't like beggin' but now I'm on bended knees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  <w:lang w:val="es-US"/>
        </w:rPr>
        <w:t>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sz w:val="28"/>
          <w:szCs w:val="28"/>
          <w:lang w:val="es-US"/>
        </w:rPr>
        <w:t>Oo-ee, oo-ee baby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sz w:val="28"/>
          <w:szCs w:val="28"/>
          <w:lang w:val="es-US"/>
        </w:rPr>
        <w:t>Oo-ee, oo-ee bab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  <w:lang w:val="es-US"/>
        </w:rPr>
        <w:t>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sz w:val="28"/>
          <w:szCs w:val="28"/>
          <w:lang w:val="es-US"/>
        </w:rPr>
        <w:t>Oo-ee, oo-ee bab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Won't ya let me take you on a sea cruise?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 C . . .</w:t>
      </w:r>
    </w:p>
    <w:p>
      <w:pPr>
        <w:pStyle w:val="Normal"/>
        <w:rPr>
          <w:rFonts w:ascii="Helvetica" w:hAnsi="Helvetica" w:cs="Helvetica"/>
          <w:b/>
          <w:b/>
          <w:bCs/>
          <w:color w:val="00B0F0"/>
          <w:sz w:val="28"/>
          <w:szCs w:val="28"/>
          <w:lang w:val="es-US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  <w:lang w:val="es-US"/>
        </w:rPr>
      </w:r>
    </w:p>
    <w:sectPr>
      <w:type w:val="nextPage"/>
      <w:pgSz w:w="12240" w:h="15840"/>
      <w:pgMar w:left="1440" w:right="1440" w:gutter="0" w:header="0" w:top="144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ords &amp; Lyrics template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5T12:37:00Z</dcterms:created>
  <dc:creator>Microsoft Office User</dc:creator>
  <dc:description/>
  <cp:keywords/>
  <dc:language>en-US</dc:language>
  <cp:lastModifiedBy>Microsoft Office User</cp:lastModifiedBy>
  <dcterms:modified xsi:type="dcterms:W3CDTF">2024-06-15T12:40:00Z</dcterms:modified>
  <cp:revision>1</cp:revision>
  <dc:subject/>
  <dc:title/>
</cp:coreProperties>
</file>