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spress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brina Carpen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/D Em7 Em7/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/D Em7        Am/D             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Now he's    thinkin' 'bout me every night, 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that sweet? I guess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you can't sleep, baby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that me   espres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ove it up, down, left, right, 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itch it up like Nint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you can't sleep, baby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that me   espress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Em7/A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't relate   to desper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"give a fucks"   are on   vac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Em7/A    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got this one boy   and he won't stop call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Em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y act this way,   I know I got 'e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bad your ex don't do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Em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lked in and dream-came-trued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ft skin and I perfumed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Em7/A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 Mountain Dew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Em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morning coffee, brewed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 touch and I brand-newed it for y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Am/D             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now he's    thinkin' 'bout me every night, 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that sweet? I guess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you can't sleep, baby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that me   espres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ove it up, down, left, right, 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itch it up like Nint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you can't sleep, baby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that me   espress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ly sh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that sweet? I guess s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Em7       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working late     'cause I'm  a sin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    Em7        Em7/A  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he looks so cute   wrapped 'round my fin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Em7        Em7/A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twisted humor   make him laugh so oft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Em7         Em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honeybee,     come and get  this polle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bad your ex don't do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Em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lked in and dream-came-trued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ft skin and I perfumed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Em7/A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 Mountain Dew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morning coffee, brewed it for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 touch and I brand-newed it for y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Am/D             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Now he's    thinkin' 'bout me every night, oh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that sweet? I guess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you can't sleep, baby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that me   espres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ove it up, down, left, right, 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itch it up like Nint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you can't sleep, baby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that me   espres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hinkin' 'bout me every night, 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that sweet? I guess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you can't sleep, baby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that me   espres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ove it up, down, left, right, 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itch it up like Nint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you can't sleep, baby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/A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that me   espress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Em7/A            Am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that sweet? I guess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Em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m,   that's that me   espress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6:57:00Z</dcterms:created>
  <dc:creator>Microsoft Office User</dc:creator>
  <dc:description/>
  <cp:keywords/>
  <dc:language>en-US</dc:language>
  <cp:lastModifiedBy>Microsoft Office User</cp:lastModifiedBy>
  <dcterms:modified xsi:type="dcterms:W3CDTF">2024-08-15T16:59:00Z</dcterms:modified>
  <cp:revision>1</cp:revision>
  <dc:subject/>
  <dc:title/>
</cp:coreProperties>
</file>