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ssudi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hil Collin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m/C  Bb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m/C  Bb/C    Bb/C* F/C*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m/C  Bb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m/C  Bb/C    Bb/C*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/C*      C                  Dm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a girl that's been on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/C   F/C           C   Dm/C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 time, Su-sussudio oh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/C F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C       C                  Dm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she don't even know my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/C             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think she likes me just the sam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 Dm/C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u-sussudio oh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G/A    Fmaj7/A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f she called me I'd be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 Fmaj7/A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come running anyw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    Fmaj7/A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all I need all 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Fmaj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eel so good if I just say the w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m/C  Bb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u-sussudio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/C  C  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say the word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Dm/C  Bb/C   F/C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u-sussudi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/C             C       Dm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 know that I'm too you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/C   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love has just begu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   Dm/C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u-sussudio     oh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C       C                  Dm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 give me a chance, give me a sig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/C   F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how her any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Dm/C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ssudio oh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G/A     Fmaj7/A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I've got to have her, have her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    Fmaj7/A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get closer but I don't know h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     Fmaj7/A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makes me nervous and makes me scar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  Fmaj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feel so good if I just say the wor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 Bb/C    F/C  C  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ssudio            just say the w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Bb/C   F/C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Sussudio,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G/A         Fmaj7/A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she's all I need all of 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/A     Fmaj7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eel so good if I just say the w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 Bb/C         F/C  C  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ssudio                I just say the wor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 Bb/C       F/C  C  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Sussudio        I just say the w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 Bb/C      F/C  C  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Sussudio         I'll say the w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ssudio oh oh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/C  C        Dm/C  Bb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say the word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2:24:00Z</dcterms:created>
  <dc:creator>Microsoft Office User</dc:creator>
  <dc:description/>
  <cp:keywords/>
  <dc:language>en-US</dc:language>
  <cp:lastModifiedBy>Microsoft Office User</cp:lastModifiedBy>
  <dcterms:modified xsi:type="dcterms:W3CDTF">2024-07-07T12:25:00Z</dcterms:modified>
  <cp:revision>1</cp:revision>
  <dc:subject/>
  <dc:title/>
</cp:coreProperties>
</file>