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unny How Time Slips Away (in C Major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illie Nels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F                           C    Cmaj7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l hello there, my, it's been a long, long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F                            C    Cmaj7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ow’m I doing,  oh, I guess that I'm doing f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C7       F           F/E  F/Eb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been so long and it seems now that it was only yester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G7    G7/A   G7/B   C   F  C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ee, ain't it funny how time slips   a  -  way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F                       C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ow's your new love, I hope that he's doing f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   F                        C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heard you told him that you'd love him till the end of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   C7       F            F/E      F/Eb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w that's the same thing that you told me it seems like just the other 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G7     G7/A  G7/B   C   F  C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ee, ain't it funny how time slips   a  -  way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F                      C    Cmaj7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gotta go now, I guess I'll see you a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 F                  C        Cmaj7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don't know when though, never know when I'll be back in t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C7       F       F/E        F/Eb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remember what I tell you that in time you're gonna p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G7   G7/A  G7/B    C   F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t's surprisin' how time slips   a  -  way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4:53:00Z</dcterms:created>
  <dc:creator>Microsoft Office User</dc:creator>
  <dc:description/>
  <cp:keywords/>
  <dc:language>en-US</dc:language>
  <cp:lastModifiedBy>Microsoft Office User</cp:lastModifiedBy>
  <dcterms:modified xsi:type="dcterms:W3CDTF">2024-06-06T14:54:00Z</dcterms:modified>
  <cp:revision>1</cp:revision>
  <dc:subject/>
  <dc:title/>
</cp:coreProperties>
</file>