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Your Puppe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James And Bobby Purif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N.C.                           Bb       Cm   Dm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|----1--1--------------3--1-------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|-3--------------------------3-1-3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|-----------------------------------3--3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|---------------------------------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|---------------------------------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|--------------------------------------------------------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Cm              Dm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Pull the string and I'll    wink at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Cm   Dm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your pupp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Cm            Dm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do funny things if you    want me 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Cm   Dm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your puppet,         mmmmmm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         Eb                E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I'm yours,    to have and to ho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              Eb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Darling, you've got full contro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Cm   Dm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f your puppe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Cm              Dm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Pull another string and I'll    kiss your lip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Cm   Dm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your pupp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Cm          Dm 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nap your finger and I'll  turn you some flip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Cm   Dm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your puppet,        mmmmmm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Your every wish    is my comm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                  Eb       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All you gotta do is wiggle your little h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Cm   Dm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your pupp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Cm   Dm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your puppe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Eb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I'm just a toy,   just a funny bo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makes you laugh when you're blu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 Eb           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I'll be wonderful,   do just what I'm to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ll do anything for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Cm   Dm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your pupp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Cm   Dm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your puppe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Cm               Dm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Just pull them little strings and I'll    sing you a s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Cm   Dm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your puppe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Cm    Dm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ake me do right or make me do wr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Cm   Dm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your puppet,          mmmmmm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Treat me good and I'll do any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m                           Cm7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I'm just a puppet and you hold my str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Cm   Dm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your puppe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Cm7   Dm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Cm7            Dm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your walking, talking (Mhm), living loving puppet (Yeah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Cm7               Dm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hanging on a string (Yeah, yeah), I'll do any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Cm7       Dm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(Anything you say...ay.)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Cm7     Dm 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Pick you up (Oh, oh) and put you dow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(Fade out)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14:00Z</dcterms:created>
  <dc:creator>Microsoft Office User</dc:creator>
  <dc:description/>
  <cp:keywords/>
  <dc:language>en-US</dc:language>
  <cp:lastModifiedBy>Microsoft Office User</cp:lastModifiedBy>
  <dcterms:modified xsi:type="dcterms:W3CDTF">2024-06-14T12:16:00Z</dcterms:modified>
  <cp:revision>1</cp:revision>
  <dc:subject/>
  <dc:title/>
</cp:coreProperties>
</file>