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 Willi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G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in superst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ganic food and foreign c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the price of 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ertainty of growing 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right is right and left i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north and south can't get a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east is east and west is wes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being first is always bes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believe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bab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mom and 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believe i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don't believe that heaven wai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only those who congrega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ke to think of God as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down below, he's up ab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watchin' people, everyw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knows who does and doesn't ca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m an ordinary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imes I wonder who I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believe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musi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magi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believe i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with all my certain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's going on with you and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a good 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ru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believe virginit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as common as it used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working days and sleeping nigh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black is black and white is wh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Superman and Robin Hoo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re still alive in Hollywoo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gasoline's in short suppl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ising cost of gettin' b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believe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old folk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childre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bab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lieve in mom and d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C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believe i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33:00Z</dcterms:created>
  <dc:creator>Microsoft Office User</dc:creator>
  <dc:description/>
  <cp:keywords/>
  <dc:language>en-US</dc:language>
  <cp:lastModifiedBy>Microsoft Office User</cp:lastModifiedBy>
  <dcterms:modified xsi:type="dcterms:W3CDTF">2025-05-04T12:35:00Z</dcterms:modified>
  <cp:revision>1</cp:revision>
  <dc:subject/>
  <dc:title/>
</cp:coreProperties>
</file>