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ry Lov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tlanta Rhythm Secti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0" w:name="OLE_LINK2"/>
      <w:bookmarkStart w:id="1" w:name="OLE_LINK1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  <w:bookmarkEnd w:id="0"/>
      <w:bookmarkEnd w:id="1"/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Am F FM7 F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2" w:name="OLE_LINK4"/>
      <w:bookmarkStart w:id="3" w:name="OLE_LINK3"/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  <w:bookmarkEnd w:id="2"/>
      <w:bookmarkEnd w:id="3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F     FM7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ry lovers, never turn you down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        E   E  Am/E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all the others turn you away, they're aroun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F                F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my private pleasure, midnight fantasy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 E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one to share my wildest dreams with m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4" w:name="OLE_LINK10"/>
      <w:bookmarkStart w:id="5" w:name="OLE_LINK9"/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  <w:bookmarkEnd w:id="4"/>
      <w:bookmarkEnd w:id="5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Am     C        D        F   FM7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ry lover,   you're mine, anytim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7   Am     C      D     F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ry lover,     oh, yeah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F     FM7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ordinary lovers, don't feel what you feel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E 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real life situations lose their thrill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tion's unreal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            D      F         E   Am     C         D         F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maginary lover,   imagin..ary lover..   you're mine, anytime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 . . . .  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F     FM7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maginary lovers, never dis..agre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          E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They always care, they're always there, when you need..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atisfaction guaran..teed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D      F          E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maginary lover,    imagin..ary lover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D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you're mine, all the tim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E         Am     C         D        F    E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imaginary lover..   you're mine, anytime.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 . . . .  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  F   FM7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ave imagined no..body loves me, this time.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                  F   FM7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have imagined no..body loves me, this time.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6" w:name="OLE_LINK6"/>
      <w:bookmarkStart w:id="7" w:name="OLE_LINK5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bookmarkStart w:id="8" w:name="OLE_LINK6"/>
      <w:bookmarkStart w:id="9" w:name="OLE_LINK5"/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  <w:bookmarkEnd w:id="8"/>
      <w:bookmarkEnd w:id="9"/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  <w:r>
        <w:rPr>
          <w:rFonts w:cs="Helvetica Neue" w:ascii="Helvetica Neue" w:hAnsi="Helvetica Neue"/>
          <w:color w:val="00B0F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(begin fade-out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F FM7 F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7:15:00Z</dcterms:created>
  <dc:creator>Microsoft Office User</dc:creator>
  <dc:description/>
  <cp:keywords/>
  <dc:language>en-US</dc:language>
  <cp:lastModifiedBy>Microsoft Office User</cp:lastModifiedBy>
  <dcterms:modified xsi:type="dcterms:W3CDTF">2024-05-27T17:24:00Z</dcterms:modified>
  <cp:revision>2</cp:revision>
  <dc:subject/>
  <dc:title/>
</cp:coreProperties>
</file>