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d Compan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C G D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Cadd9    G         Cadd9       D Cadd9 G C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by, when I think about you, I think about lo____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Cadd9       G    Cadd9     D Cadd9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rlin', don't live without you and  your lo____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D         Cadd9     G   Cadd9   D       Cadd9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  I had those golden dreams of   my yesterda_____y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D        Cadd9    G        Cadd9    D     Cadd9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   would wrap you in   the Heaven until  I'm dyin' on   the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D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Cadd9  G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Cadd9    G         Cadd9       D Cadd9 G C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by, if I think about you, I think about lo____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Cadd9         G          Cadd9        D Cadd9 G      C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rlin' and if I    live without you, I live without lo____ve And i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Cadd9    G         Cadd9     D Cadd9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d the sun  and moon, and they were shi___ni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D             Cadd9      G     Cadd9 D Cadd9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   would give you both night and day of satisfy____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D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Cadd9  G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Cadd9 G Cadd9 D Cadd9 G C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Cadd9 G Cadd9 D C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Cadd9  D         Cadd9     G   Cadd9   D       Cadd9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f     I had those golden dreams of   my yesterda_____y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D        Cadd9    G      Cadd9    D     Cadd9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   would wrap you in   the Heaven 'til I'm dyin' on   the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D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Cadd9  G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Guitar 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      Cadd9     G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 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 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 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Cadd9  G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 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 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 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Cadd9  G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 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 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Cadd9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 feel like makin'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Cadd9  G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Fade Out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Cadd9     G      D   D Cadd9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like makin' love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2:13:00Z</dcterms:created>
  <dc:creator>Microsoft Office User</dc:creator>
  <dc:description/>
  <cp:keywords/>
  <dc:language>en-US</dc:language>
  <cp:lastModifiedBy>Microsoft Office User</cp:lastModifiedBy>
  <dcterms:modified xsi:type="dcterms:W3CDTF">2025-06-06T12:15:00Z</dcterms:modified>
  <cp:revision>1</cp:revision>
  <dc:subject/>
  <dc:title/>
</cp:coreProperties>
</file>