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Hold On Loosel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.38 Special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B5 A5 E5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  <w:lang w:val="es-US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  <w:lang w:val="es-US"/>
        </w:rPr>
        <w:t>E5 B/D# D5 A/C# B5 A5 E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  <w:lang w:val="es-US"/>
        </w:rPr>
        <w:t>E5 B/D# D5 A/C#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  <w:lang w:val="es-US"/>
        </w:rPr>
        <w:t>B5 A5 E5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  <w:lang w:val="es-US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E5               B/D#     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You see it all around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A/C#   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Good loving gone    ba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B/D#                 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And usually it's too late when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 xml:space="preserve">Realize what you had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And my mind goes bac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To a girl I left  some years ag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Who told m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E5             B/D#    D5              A/C#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 xml:space="preserve">Just hold on loosely,  but don't let go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E5                 B/D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f you cling too tightl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D5                     A/C#</w:t>
      </w:r>
    </w:p>
    <w:p>
      <w:pPr>
        <w:pStyle w:val="Normal"/>
        <w:autoSpaceDE w:val="false"/>
        <w:rPr>
          <w:rFonts w:ascii="Helvetica Neue" w:hAnsi="Helvetica Neue" w:cs="Helvetica Neue"/>
          <w:color w:val="80808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You're gonna lose contro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#5                B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Your baby needs someone to believe 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#5                 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And a whole lot of space to breathe i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E5        B/D#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So damn eas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A/C#    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When your feelings are    suc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B/D#   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To overprotect h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To love her too    muc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And my mind goes bac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To a girl I left  some years ag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Who told m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E5             B/D#    D5              A/C#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 xml:space="preserve">Just hold on loosely,  but don't let go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E5                 B/D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f you cling too tightl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D5                    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You're gonna lose contro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#5                B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Your baby needs someone to believe 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#5                 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And a whole lot of space to breathe i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/D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Don't let her slip a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G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Sentimental foo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D          A5 A#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Don't let your heart get in the 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B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Yeah, yeah, yea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E5               B/D#     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You see it all around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A/C#   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Good loving gone    ba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B/D#                 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And usually it's too late when you</w:t>
      </w:r>
    </w:p>
    <w:p>
      <w:pPr>
        <w:pStyle w:val="Normal"/>
        <w:autoSpaceDE w:val="false"/>
        <w:rPr>
          <w:rFonts w:ascii="Helvetica Neue" w:hAnsi="Helvetica Neue" w:cs="Helvetica Neue"/>
          <w:color w:val="808080"/>
          <w:kern w:val="0"/>
          <w:sz w:val="36"/>
          <w:szCs w:val="36"/>
        </w:rPr>
      </w:pPr>
      <w:r>
        <w:rPr>
          <w:rFonts w:cs="Helvetica Neue" w:ascii="Helvetica Neue" w:hAnsi="Helvetica Neue"/>
          <w:color w:val="808080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A/C#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 xml:space="preserve">Realize what you had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  <w:lang w:val="es-US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  <w:lang w:val="es-US"/>
        </w:rPr>
        <w:t>E5           B/D#    D5              A/C# D5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  <w:lang w:val="es-US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 xml:space="preserve">So hold on loosely,  but don't let go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E5                 B/D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f you cling too tightl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D5                    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You're gonna lose contro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#5                B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Your baby needs someone to believe 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#5                 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And a whole lot of space to breathe 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E5           B/D#    D5              A/C#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 xml:space="preserve">So hold on loosely,  but don't let go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E5                 B/D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f you cling too tightl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D5                   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You're gonna lose it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  <w:lang w:val="es-US"/>
        </w:rPr>
        <w:t>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  <w:lang w:val="es-US"/>
        </w:rPr>
        <w:t>You're gonna lose control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  <w:lang w:val="es-US"/>
        </w:rPr>
        <w:t>[Guitar 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  <w:lang w:val="es-US"/>
        </w:rPr>
        <w:t>E5 B/D# D5 A/C# D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  <w:lang w:val="es-US"/>
        </w:rPr>
        <w:t>E5 B/D# D5 A/C# D5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  <w:lang w:val="es-US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  <w:lang w:val="es-US"/>
        </w:rPr>
        <w:t>E5           B/D#    D5              A/C# A5 B5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  <w:lang w:val="es-US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 xml:space="preserve">So hold on loosely,  but don't let go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E5                 B/D#  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f you cling too tightl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You're gonna lose contro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B/D#    D5              A/C#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 xml:space="preserve">Hold on loosely,  but don't let go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E5                 B/D#         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f you cling too tightly to h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You're gonna lose contro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Yeah, yeah, yea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  <w:lang w:val="es-US"/>
        </w:rPr>
        <w:t>[Outro 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  <w:lang w:val="es-US"/>
        </w:rPr>
        <w:t>E5 B/D# D5 A/C# A5 B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  <w:lang w:val="es-US"/>
        </w:rPr>
        <w:t>E5 B/D# D5 E5 B/D#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  <w:lang w:val="es-US"/>
        </w:rPr>
        <w:t>D5 A/C# A5 B5 E5 B/D#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D5 E5 B/D#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A/C# A5 B5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Fade Out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  <w:lang w:val="es-US"/>
        </w:rPr>
        <w:t>E5 B/D# D5 E5 B/D#</w:t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  <w:lang w:val="es-US"/>
        </w:rPr>
        <w:t>D5 A/C# A5 B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12:06:00Z</dcterms:created>
  <dc:creator>Microsoft Office User</dc:creator>
  <dc:description/>
  <cp:keywords/>
  <dc:language>en-US</dc:language>
  <cp:lastModifiedBy>Microsoft Office User</cp:lastModifiedBy>
  <dcterms:modified xsi:type="dcterms:W3CDTF">2024-08-04T12:08:00Z</dcterms:modified>
  <cp:revision>1</cp:revision>
  <dc:subject/>
  <dc:title/>
</cp:coreProperties>
</file>