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rac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lassics IV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m  A  Abm7b5  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aj7  Ebmaj7  Em  Asus4  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  F#m    Am               B    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Faded photo..graph, covered now with lines and creases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m              C     C#m7b5         F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ickets torn in half, memories in bits and pieces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m        Bm/A          G#m7b5       G               Bb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races of love, long a..go......that didn't work out right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maj7    Em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races of love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      F#m   Am           B 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Ribbons from her hair, souvenirs of days together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m                   C     C#m7b5        F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ring she used to wear, pages from an old love letter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m        Bm/A           G#m7b5       G               Bb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races of love, long a...go......that didn't work out right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7       Em         A7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races of love, with me tonight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m         F#m  Bm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close my eyes and say a prayer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m           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at in her heart, she'll fi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A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 trace of love still there, somewhere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maj7 Gm7 Bbm7 C Fm C# Dm7b5 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    Cm/Bb       Am7b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races of hope in the n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b                   B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at she'll come back and d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maj7           Fm    Fm7/Bb Bb7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se traces of tears from   my eyes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(Eb)  Gm   Bbm  C7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  Db   Dm7b5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(fade out)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color w:val="191919"/>
          <w:sz w:val="28"/>
          <w:szCs w:val="28"/>
          <w:lang w:val="es-US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6:28:00Z</dcterms:created>
  <dc:creator>Microsoft Office User</dc:creator>
  <dc:description/>
  <cp:keywords/>
  <dc:language>en-US</dc:language>
  <cp:lastModifiedBy>Microsoft Office User</cp:lastModifiedBy>
  <dcterms:modified xsi:type="dcterms:W3CDTF">2024-05-27T16:29:00Z</dcterms:modified>
  <cp:revision>1</cp:revision>
  <dc:subject/>
  <dc:title/>
</cp:coreProperties>
</file>