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Got To Use My Imaginati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ladys Knight &amp; The Pips</w:t>
      </w:r>
    </w:p>
    <w:p>
      <w:pPr>
        <w:pStyle w:val="Normal"/>
        <w:autoSpaceDE w:val="false"/>
        <w:rPr>
          <w:rFonts w:ascii="Helvetica" w:hAnsi="Helvetica" w:cs="Helvetica"/>
          <w:color w:val="191919"/>
          <w:kern w:val="2"/>
          <w:sz w:val="28"/>
          <w:szCs w:val="28"/>
        </w:rPr>
      </w:pPr>
      <w:r>
        <w:rPr>
          <w:rFonts w:cs="Helvetica" w:ascii="Helvetica" w:hAnsi="Helvetica"/>
          <w:color w:val="191919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[Intro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bookmarkStart w:id="0" w:name="OLE_LINK2"/>
      <w:bookmarkStart w:id="1" w:name="OLE_LINK1"/>
      <w:r>
        <w:rPr>
          <w:rFonts w:cs="Helvetica" w:ascii="Helvetica" w:hAnsi="Helvetica"/>
          <w:kern w:val="2"/>
          <w:sz w:val="28"/>
          <w:szCs w:val="28"/>
        </w:rPr>
        <w:t>[Chorus]</w:t>
      </w:r>
      <w:bookmarkEnd w:id="0"/>
      <w:bookmarkEnd w:id="1"/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I've really got to use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My imagination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To think of good reasons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To keep on keepin' on... {Keep on keepin' on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Got to make the best of... {Best of, best of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A bad situation... {Bad situation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Ever since that day... {Ever since that day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I woke up and found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That you were gone... {Gone, gone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Darkness all around me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Blockin' out the sun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Old friends call me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But I just don't feel like talkin' to anyone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Emptiness has found me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And it just won't let me go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I go right on livin'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But why, I just don'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{You're too strong, got to keep on keepin' on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Yes, I 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cs="Helvetica" w:ascii="Helvetica" w:hAnsi="Helvetica"/>
          <w:kern w:val="2"/>
          <w:sz w:val="28"/>
          <w:szCs w:val="28"/>
        </w:rPr>
        <w:t>{You're too strong, got to keep on keepin' on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Staring down rea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Don't do me no go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'Cause our misunderstanding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Is too well understood {Too well understood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Such a sad, sad season {Sad, sad season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When a good love dies {When a good love dies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Not a day goes by {Not a day goes by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When I don't realize {Realize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ooh ooh oh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[Chorus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I've really got to use {I've got to use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My imagination {I've got to use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To think of good reasons {I've got to use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To keep on keepin' on {I've got to use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I've got to make the best of {Best of, best of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A bad situation {Bad situation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Ever since that day {Ever since that day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I woke up and found ou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That you were gone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{You're too strong, got to keep on keepin' on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I've got to use {I've got to use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My imagination {I've got to use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To think of good reasons {I've got to use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To keep on pushin' on {I've got to use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got to make the best of {Best of, best of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A bad situation {Bad situation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Ever since that day {Ever since that day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I woke up and found ou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That you were gone... Oh ooh ooh ooh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{You're too strong, got to keep on keepin' on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Ooh ooh ooh ooh.. I've really got to 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{I've got to use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Ooh ooh ooh ooh.. My imagin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{I've got to use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To think of good reasons {I've got to use}</w:t>
      </w:r>
    </w:p>
    <w:p>
      <w:pPr>
        <w:pStyle w:val="Normal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</w:r>
    </w:p>
    <w:p>
      <w:pPr>
        <w:pStyle w:val="Normal"/>
        <w:rPr>
          <w:rFonts w:ascii="Helvetica" w:hAnsi="Helvetica" w:cs="Helvetica"/>
          <w:kern w:val="2"/>
          <w:sz w:val="28"/>
          <w:szCs w:val="28"/>
        </w:rPr>
      </w:pPr>
      <w:r>
        <w:rPr>
          <w:rFonts w:cs="Helvetica" w:ascii="Helvetica" w:hAnsi="Helvetica"/>
          <w:kern w:val="2"/>
          <w:sz w:val="28"/>
          <w:szCs w:val="28"/>
        </w:rPr>
        <w:t>To keep on keepin' on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1:32:00Z</dcterms:created>
  <dc:creator>Microsoft Office User</dc:creator>
  <dc:description/>
  <cp:keywords/>
  <dc:language>en-US</dc:language>
  <cp:lastModifiedBy>Microsoft Office User</cp:lastModifiedBy>
  <dcterms:modified xsi:type="dcterms:W3CDTF">2024-07-12T11:36:00Z</dcterms:modified>
  <cp:revision>1</cp:revision>
  <dc:subject/>
  <dc:title/>
</cp:coreProperties>
</file>