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oan Jett &amp; the Blackheart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/A E5 D5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/A  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idnight, gettin' uptight, where are you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id you'd meet me, now it's quarter to tw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'm hangin' but I'm still wantin'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Jack, it's a fact they're talkin' in t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urn my back and you're messin'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t really jealous, don't like lookin' like a cl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of you every night and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  A       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took my heart and you took my pr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break free from the things that you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alk but I run back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y 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eak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/A E5 D5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/A 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/A  E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ylight, spent the night without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ve been dreamin' 'bout the lovin' you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ver being angry 'bout the hell you put me thr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, man, bet you can treat me r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just don't know what you was missin' las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see you begging, say forget it just for spi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of you every night and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  A       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took my heart and you took my pr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break free from the things that you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alk but I run back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y 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/A E5 D5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5 D5/A E5 D5/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ink of you every night and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    A               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took my heart and you took my pride aw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break free from the things that you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alk but I run back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y 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't break free from the things that you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na walk but I run back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y I hate myself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D5/A    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  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/A    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  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/A    E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   for loving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/A                  E5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myself for loving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4:56:00Z</dcterms:created>
  <dc:creator>Microsoft Office User</dc:creator>
  <dc:description/>
  <cp:keywords/>
  <dc:language>en-US</dc:language>
  <cp:lastModifiedBy>Microsoft Office User</cp:lastModifiedBy>
  <dcterms:modified xsi:type="dcterms:W3CDTF">2025-03-30T14:58:00Z</dcterms:modified>
  <cp:revision>1</cp:revision>
  <dc:subject/>
  <dc:title/>
</cp:coreProperties>
</file>