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Emptiness Machi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nkin Par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r blades are sharpened with precis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lashing your favorite point of vie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you're waiting in the dist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like you always do, just like you always d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ready pulling me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ready under my sk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know exactly how this ends, I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you cut me open just to watch me ble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F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ave up who I am  for who you wanted me to b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know why I'm hopin' for what I won't recei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F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allin' for the promise of the emptiness mach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emptiness mach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Bb F 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in' around like a revolv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been decided how we lo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there's a fire under the alt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eep on lyin' to, I keep on lyin' t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ready pulling me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ready under my sk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know exactly how this ends, I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you cut me open just to watch me ble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F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ave up who I am  for who you wanted me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know why I'm hopin' for what I won't recei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F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allin' for the promise of the emptiness mach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only wanted to be part of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F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only wanted to be part of, part o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only wanted to be part of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F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only wanted to be part of, part o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only wanted to be part of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F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only wanted to be par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et you cut me open just to watch me ble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F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ave up who I am  for who you wanted me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know why I'm hopin', so fuckin' nai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F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allin' for the promise of the emptiness machi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emptiness machi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F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emptiness machine,    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emptiness mach i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48:00Z</dcterms:created>
  <dc:creator>Microsoft Office User</dc:creator>
  <dc:description/>
  <cp:keywords/>
  <dc:language>en-US</dc:language>
  <cp:lastModifiedBy>Microsoft Office User</cp:lastModifiedBy>
  <dcterms:modified xsi:type="dcterms:W3CDTF">2024-09-23T11:50:00Z</dcterms:modified>
  <cp:revision>1</cp:revision>
  <dc:subject/>
  <dc:title/>
</cp:coreProperties>
</file>