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od Vibration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Beach Boy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                    D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  I love the colorful clothes she wea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 way the sunlight plays upon her ha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                    D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 hear the sound of a gentle wo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                     Bb D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 the wind that lifts her perfume through the air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E       B  Gb      B D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pickin' up good vibra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E      B  Gb  B D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iving me excita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E       B  Gb      B D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pickin' up good vibra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E      B  Gb  B D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iving me excita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Gb      Db Ab      Db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pickin' up good vibra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Gb     Db Ab  Db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iving me excita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Ab      Eb Bb      Eb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pickin' up good vibra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Ab     Eb Bb  Eb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iving me excitation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                          Db        B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lose my eyes, she's somehow closer 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ftly smile, I know she must be k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         D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I look in her ey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    Bb D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goes with me to a blossom worl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E       B  Gb      B D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pickin' up good vibra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E      B  Gb  B D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iving me excita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E       B  Gb      B D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pickin' up good vibra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E      B  Gb  B D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iving me excita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Gb      Db Ab      Db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pickin' up good vibra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Gb     Db Ab  Db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iving me excita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Ab      Eb Bb      Eb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pickin' up good vibra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Ab     Eb Bb  Eb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iving me excitation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7 Eb Bb Bb7 E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7 Eb Bb Bb7 E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7 Eb Bb Bb7 E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7             Ab             Eb        Eb7 Ab Eb Bb7 Eb Bb Bb7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know where  but she sends  me t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Gm C7 F                            Gm            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ta keep those lovin' good  vibrations ahappenin' with 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 Gm            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ta keep those lovin' good  vibrations ahappenin' with 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 Gm            C7 F Gm C7 F F7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ta keep those lovin' good  vibrations ah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Ab      Eb/G Bb      Eb/G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pickin' up   good vibra__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Ab     Eb/G Bb  Eb/G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iving me   excita__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Gb      Db/F Ab Db Eb Ab Gb Db/F Ab Db Eb Gb E B Gb B D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'm pickin' up 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Ab Bb A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Gb Db/F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Fade-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Db Eb Ab Gb Db/F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34:00Z</dcterms:created>
  <dc:creator>Microsoft Office User</dc:creator>
  <dc:description/>
  <cp:keywords/>
  <dc:language>en-US</dc:language>
  <cp:lastModifiedBy>Microsoft Office User</cp:lastModifiedBy>
  <dcterms:modified xsi:type="dcterms:W3CDTF">2024-09-13T12:34:00Z</dcterms:modified>
  <cp:revision>2</cp:revision>
  <dc:subject/>
  <dc:title/>
</cp:coreProperties>
</file>