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Jessic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e Allman Brothers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In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D/A A D/A A D/A A D/A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D/A A D/A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Theme 1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D/A A D/A A D/A A D/A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D/A A D/A A D/A A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Interlude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D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Theme 1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D/A A D/A A D/A A D/A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D/A A D/A A D/A A D/A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Theme 2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A G A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A G E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Theme 1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D/A A D/A A D/A A D/A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D/A A D/A A D/A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Bridge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A5 B5 C5 D5 E5 F#5 G5 A5 B5 C5 D5 G5 E5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Pre-Sol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A D/A A D/A A D/A A D/A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A D/A A D/A A D/A A D/A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A D/A A D/A A D/A A D/A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A D/A A D/A A D/A A D/A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A D/A A D/A A D/A A D/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A D/A A D/A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Solo 1 (Piano)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A D/A A D/A A D/A A D/A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A D/A A D/A A D/A A D/A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A D/A A D/A A D/A A D/A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A D/A A D/A A D/A A D/A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A D/A A D/A A D/A A D/A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A D/A A D/A A D/A A D/A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A D/A A D/A A D/A A D/A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A D/A A D/A A D/A A D/A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Bridge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A5 B5 C5 D5 E5 F#5 G5 A5 B5 C5 D5 E5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Solo 2 (Guitar)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D G/D D G/D D G/D D G/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G/D D G/D D G/D D G/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G/D D G/D D G/D D G/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G/D D G/D D G/D D G/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G/D D G/D D G/D D G/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G/D D G/D D G/D D G/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G/D D G/D D G/D D G/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G/D D G/D D G/D D G/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G/D D G/D D G/D D G/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G/D D G/D D G/D D G/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G/D D G/D D G/D D G/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G/D D G/D D G/D D G/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D G/D D G/D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Solo 3 (Guitar)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G/D D G/D D G/D D G/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G/D D G/D D G/D D G/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 G/D D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Theme 2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A G A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A G E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Theme 1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D/A A D/A A D/A A D/A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D/A A D/A A D/A A D/A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D/A A D/A A D/A A D/A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D/A A D/A A D/A A D/A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Outro]</w:t>
      </w:r>
    </w:p>
    <w:p>
      <w:pPr>
        <w:pStyle w:val="Normal"/>
        <w:autoSpaceDE w:val="false"/>
        <w:rPr>
          <w:rFonts w:ascii="Helvetica Neue" w:hAnsi="Helvetica Neue" w:cs="Helvetica Neue"/>
          <w:color w:val="808080"/>
          <w:kern w:val="0"/>
          <w:sz w:val="28"/>
          <w:szCs w:val="28"/>
        </w:rPr>
      </w:pPr>
      <w:r>
        <w:rPr>
          <w:rFonts w:cs="Helvetica Neue" w:ascii="Helvetica Neue" w:hAnsi="Helvetica Neue"/>
          <w:color w:val="808080"/>
          <w:kern w:val="0"/>
          <w:sz w:val="28"/>
          <w:szCs w:val="28"/>
        </w:rPr>
      </w:r>
    </w:p>
    <w:p>
      <w:pPr>
        <w:pStyle w:val="Normal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algun Gothic;맑은 고딕" w:cs="Times New Roman"/>
      <w:color w:val="auto"/>
      <w:kern w:val="2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12:47:00Z</dcterms:created>
  <dc:creator>Microsoft Office User</dc:creator>
  <dc:description/>
  <cp:keywords/>
  <dc:language>en-US</dc:language>
  <cp:lastModifiedBy>Microsoft Office User</cp:lastModifiedBy>
  <dcterms:modified xsi:type="dcterms:W3CDTF">2024-07-08T12:49:00Z</dcterms:modified>
  <cp:revision>1</cp:revision>
  <dc:subject/>
  <dc:title/>
</cp:coreProperties>
</file>