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et Down Ton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C And The Sunshine Ban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7sus4 E E7sus4 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7sus4 E E7sus4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7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Baby,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's get togeth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sus4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ney, honey, me and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do    the thing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h, do the thing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sus4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we like to d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do a little dan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e a little lo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sus4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et down  tonight, get down ton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 a little dan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e a little lo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sus4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et down  tonight, get down tonigh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by,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meet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7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ame  place, same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     E7sus4        E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re we    can all get togeth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sus4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ease  up our min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do a little dan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e a little lo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sus4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et down  tonight, (Whoo) get down tonight (Hey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 a little dan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e a little lo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sus4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et down  tonight, get down tonight (Baby)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7sus4 E E7sus4 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7sus4 E E7sus4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do a little dan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e a little lo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sus4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et down  tonight, (Whoo) get down tonight (Hey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 a little dan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e a little lo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sus4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et down  tonight (Whoo), get down tonight (Baby)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Post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7sus4 E E7sus4 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7sus4 E E7sus4 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m7 A7 E7sus4 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m7 A7 E7sus4 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7sus4 E E7sus4 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7sus4 E E7sus4 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m7 A7 E7sus4 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m7 A7 E7sus4 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7sus4 E E7sus4 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7sus4 E E7sus4 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m7 A7 E7sus4 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m7 A7 E7sus4 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Them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7sus4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    E7sus4 E    E7sus4 E E7sus4 E E7sus4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(Get down,   get down)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7sus4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E7sus4 E E7sus4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sus4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et   down, get down, get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sus4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et down, get down tonight,      baby (Ohohohohohoh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sus4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et   down, get down, get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sus4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et down, get down tonight,      baby (Oh nonononono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sus4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et   down, get down, get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sus4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et down, get down tonight,      baby (Ohohohohohoh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sus4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et   down, get down, get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sus4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et down, get down tonight,     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sus4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et   down, get down, get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sus4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et down, get down tonight,      baby (Ohohohohohoh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sus4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et   down, get down, get dow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Fade-Out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sus4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et down, get down tonight,      baby (Come on, come on, come on child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sus4                E E7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et   down, get down..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2:28:00Z</dcterms:created>
  <dc:creator>Microsoft Office User</dc:creator>
  <dc:description/>
  <cp:keywords/>
  <dc:language>en-US</dc:language>
  <cp:lastModifiedBy>Microsoft Office User</cp:lastModifiedBy>
  <dcterms:modified xsi:type="dcterms:W3CDTF">2024-08-01T12:30:00Z</dcterms:modified>
  <cp:revision>1</cp:revision>
  <dc:subject/>
  <dc:title/>
</cp:coreProperties>
</file>