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Found Heave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Conan Gra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A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sz w:val="28"/>
          <w:szCs w:val="28"/>
        </w:rPr>
        <w:t>No God above u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Can we repent this sin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No soul is innocen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Everybody wants to lov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G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          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You walk alone into the darkest n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                   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You'll never sleep until you're satisfie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need love, you need 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need hi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m Am                      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sz w:val="28"/>
          <w:szCs w:val="28"/>
        </w:rPr>
        <w:t>You'll never get your momma's wedding r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                  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Father always said you ruined everyt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ut you pray, begged and praye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eart unchange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m            Dm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Don't be scared little chil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're no demon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           Dm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There's a God in the sk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on't believe hi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           Dm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Don't be scared little chil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Of that fee_l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're in lov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 C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You found Heave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Pre-Vers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C G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                   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Your heart is breaking as you leave that doo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                 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You never meant to start this holy wa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ut you're trapped, pack your bag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on't look back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m            Dm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Don't be scared little chil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're no demon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           Dm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There's a God in the sk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on't believe hi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           Dm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Don't be scared little chil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Of that fee_l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're in lov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You found Heave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C                Em      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You're no demon, don't be frightened now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50:00Z</dcterms:created>
  <dc:creator>Microsoft Office User</dc:creator>
  <dc:description/>
  <cp:keywords/>
  <dc:language>en-US</dc:language>
  <cp:lastModifiedBy>Microsoft Office User</cp:lastModifiedBy>
  <dcterms:modified xsi:type="dcterms:W3CDTF">2024-07-02T13:52:00Z</dcterms:modified>
  <cp:revision>1</cp:revision>
  <dc:subject/>
  <dc:title/>
</cp:coreProperties>
</file>