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Killing Me Softl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oberta Flack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                            A#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trumming my pain with his fingers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                             G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inging my life with his words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                        A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Killing me softly with his song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        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Killing me softly with his song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           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elling my whole life with his words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             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Killing me softly with his s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Intro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#/D# Cm/D# G#/D# Cm/D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/D# Cm/D# G#/D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/D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m              D#           G#         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heard he sang a good song, I heard he had a style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m            D#             F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so I came to see him to listen for a while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m               D#              G#            C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there he was this young boy, a stranger to  my eyes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                            A#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trumming my pain with his fingers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                             G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inging my life with his words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                        A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Killing me softly with his song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        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Killing me softly with his song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           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elling my whole life with his words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             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Killing me softly with his s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m                 D#          G#         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felt all flushed with fever, embarrassed by the crowd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m              D#              F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felt he found my letters and read each one out loud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m               D#           G#               C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prayed that he would finish but he just kept  right on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                            A#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trumming my pain with his fingers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                             G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inging my life with his words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                        A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Killing me softly with his song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        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Killing me softly with his song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           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elling my whole life with his words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             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Killing me softly with his so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m            D#         G#       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 sang as if he knew me in all my dark despai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m                 D#                   F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then he looked right through me as if I wasn't there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m               D#          G#            C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he just came to singing, singing clear  and strong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                            A#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trumming my pain with his fingers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                             G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inging my life with his words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                        A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Killing me softly with his song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        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Killing me softly with his song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           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elling my whole life with his words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#             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Killing me softly with his s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 A#m D# G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 A# D#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 C# F#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                            A#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trumming my pain with his fingers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                             G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inging my life with his words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                        A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Killing me softly with his song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             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Killing me softly with his song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                 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elling my whole life with his words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Killing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 w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                            A#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trumming my pain with his fingers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                             G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inging my life with his words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                        A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Killing me softly with his song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        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Killing me softly with his song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           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elling my whole life with his words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             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Killing me softly with his song</w:t>
      </w:r>
    </w:p>
    <w:p>
      <w:pPr>
        <w:pStyle w:val="Normal"/>
        <w:spacing w:before="0" w:after="16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9T12:36:00Z</dcterms:created>
  <dc:creator>Microsoft Office User</dc:creator>
  <dc:description/>
  <cp:keywords/>
  <dc:language>en-US</dc:language>
  <cp:lastModifiedBy>Microsoft Office User</cp:lastModifiedBy>
  <dcterms:modified xsi:type="dcterms:W3CDTF">2025-03-09T12:39:00Z</dcterms:modified>
  <cp:revision>1</cp:revision>
  <dc:subject/>
  <dc:title/>
</cp:coreProperties>
</file>