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rge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eigne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Vers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re not shy, you get arou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want to fly, don't want your feet on the grou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tay up, you won't come d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want to live, you want to move to the sou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 fire in your vein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rning hot but you don't feel the p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r desire is insa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can't stop until you do it ag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sometimes I wonder as I look in your ey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ybe you're thinking of some other gu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know, yes I know, how to treat you r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why you  call me in the middle of the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ay it's urge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  Em     D Am C         Em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urgent,      so oh oh urge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wait and se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Em  D       Am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urgent my love  can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urge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Vers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D Am C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play tricks on my mi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re everywhere but you're so hard to fi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re not warm or sentimenta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re so extreme, you can be so temperamenta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'm not looking for a love that will las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what I need and I need it fas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there's one  thing in common that we both sha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a need  for each other anytime, anywhe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 gets so urge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  Em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urge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            Em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it's  urge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C                    Em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to tell you it's the same for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        Em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oh oh urge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you wait and se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D        Am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urgent our love  can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urge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D Am C Em D Am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D Am C Em D Am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Am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Am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ay it's urge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                     Em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it fast, make it urge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                  Em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it quick, do it urge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                    Em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 to rush, make it urge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nt it quick make i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D      Am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rgent, urgent,  emergenc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D      Am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rgent, urgent,  emergenc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D             Am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rgent, urgent, urgent, urgent  emergenc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D             Am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rgent, urgent, urgent, urgent  emergenc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D      Am C    Em   D Am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urgent,    emergenc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Fade Out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D     Am C Em D     Am C Em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oh         oh oh       oh 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urgen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D Am C Em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12:36:00Z</dcterms:created>
  <dc:creator>Microsoft Office User</dc:creator>
  <dc:description/>
  <cp:keywords/>
  <dc:language>en-US</dc:language>
  <cp:lastModifiedBy>Microsoft Office User</cp:lastModifiedBy>
  <dcterms:modified xsi:type="dcterms:W3CDTF">2025-05-25T12:38:00Z</dcterms:modified>
  <cp:revision>1</cp:revision>
  <dc:subject/>
  <dc:title/>
</cp:coreProperties>
</file>