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elinda Carlis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N.C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sus4 A  D* Dsus4 D D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sus4 A  Gadd9 G 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6add9        A  Asus2    A         D6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mad about you, you're mad about me ba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6        A             A6          Dsus2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 couple of fools runnin' wild aren't w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6          A  Asus2 A        D6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ushing the day,     into the night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6           A            A6            E6  E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mewhere be-tween the two, we start to s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Chorus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sus4      Dsus2      A/C#                   E      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you (mad a-bout you) lost in your eyes (reason a-side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Dsus2       A/C#      Asus2   E 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love (mad a-bout you) you and 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sus4                   A  Asus2   A       D6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somethin 'bout you, right here be-side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6          A               A6                 Dsus2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uches the touched part of me like I can't be-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6          A    Asus2 A        D6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ushing the night,     into the day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6           A           A6                   E6    E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tching the sky's first light while the city sleep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Chorus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sus4      Dsus2      A/C#                   E      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you (mad a-bout you) lost in your eyes (reason a-side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Dsus2       A/C#      Asus2   E 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love (mad a-bout you) you and 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sus4      Dsus2      A/C#                   E      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you (mad a-bout you) lost in your eyes (reason a-side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Dsus2       A/C#      Asus2   E 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love (mad a-bout you) you and 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sus4 A  D* Dsus4 D D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sus4 A  Gadd9 G Gmaj7 G6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A Bm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#m A D6 E6 E Esus4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Chorus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N.C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Asus2    A         D6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mad about you, you're mad about me ba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6        A             A6   Asus2  E Esus2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 couple of fools runnin' wild aren't w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sus4      Dsus2      A/C#                   E      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you (mad a-bout you) lost in your eyes (reason a-side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Dsus2       A/C#      Asus2   E  Esus4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love (mad a-bout you) you and 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E6    Esus4 Dsus2      A/C#                   E      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mad a-bout  you (mad a-bout you) lost in your eyes (reason a-side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Dsus2       A/C#      Asus2   E 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d about love (mad a-bout you) you and I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30:00Z</dcterms:created>
  <dc:creator>Microsoft Office User</dc:creator>
  <dc:description/>
  <cp:keywords/>
  <dc:language>en-US</dc:language>
  <cp:lastModifiedBy>Microsoft Office User</cp:lastModifiedBy>
  <dcterms:modified xsi:type="dcterms:W3CDTF">2025-05-19T12:31:00Z</dcterms:modified>
  <cp:revision>1</cp:revision>
  <dc:subject/>
  <dc:title/>
</cp:coreProperties>
</file>