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Celebr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Kool &amp; the Gan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Begin  celebr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This is your  celebr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Let's celebrat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Let's celebrat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re's a party goin' on right her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 celebration to last throughout the year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o bring your good times and your laughter to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   gonna celebrate your party with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Come on no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Let's all celebrate and have  a good ti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We gon' celebrate and have  a good  ti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maj9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color w:val="191919"/>
          <w:sz w:val="28"/>
          <w:szCs w:val="28"/>
        </w:rPr>
        <w:t>It's time to come togeth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color w:val="191919"/>
          <w:sz w:val="28"/>
          <w:szCs w:val="28"/>
        </w:rPr>
        <w:t>It's up to you, what's your pleasure?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m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It's a  celebr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It's a  celebr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Let's celebrat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re's a party goin' on right her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 dedication to last throughout the year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o bring your good times and your laughter to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   gonna celebrate your party with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Come on no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Let's all celebrate and have  a good  ti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color w:val="191919"/>
          <w:sz w:val="28"/>
          <w:szCs w:val="28"/>
        </w:rPr>
        <w:t>We gon' celebrate and have  a good  ti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maj9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color w:val="191919"/>
          <w:sz w:val="28"/>
          <w:szCs w:val="28"/>
        </w:rPr>
        <w:t>It's time to come togeth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color w:val="191919"/>
          <w:sz w:val="28"/>
          <w:szCs w:val="28"/>
        </w:rPr>
        <w:t>It's up to you, what's your pleasure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m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It's a  celebr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It's a  celebr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Let's celebrat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Come on no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color w:val="191919"/>
          <w:sz w:val="28"/>
          <w:szCs w:val="28"/>
        </w:rPr>
        <w:t>Let's celebrat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're gonna have a good time to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et's celebrate,   it's all r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're gonna have a good time to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et's celebrate,   it's all r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're gonna have a good time to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et's celebrate,   it's all r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're gonna have a good time to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sus4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et's celebrate,   it's all r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color w:val="191919"/>
          <w:sz w:val="28"/>
          <w:szCs w:val="28"/>
        </w:rPr>
        <w:t>Let's celebrat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It's a  celebr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color w:val="191919"/>
          <w:sz w:val="28"/>
          <w:szCs w:val="28"/>
        </w:rPr>
        <w:t>Let's celebrat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sz w:val="28"/>
          <w:szCs w:val="28"/>
        </w:rPr>
        <w:t>Come on and celebrate     to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'Cause everything's gonna be alright,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et's celebrat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p>
      <w:pPr>
        <w:pStyle w:val="Normal"/>
        <w:rPr/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7:10:00Z</dcterms:created>
  <dc:creator>Microsoft Office User</dc:creator>
  <dc:description/>
  <cp:keywords/>
  <dc:language>en-US</dc:language>
  <cp:lastModifiedBy>Microsoft Office User</cp:lastModifiedBy>
  <dcterms:modified xsi:type="dcterms:W3CDTF">2023-06-04T17:12:00Z</dcterms:modified>
  <cp:revision>1</cp:revision>
  <dc:subject/>
  <dc:title/>
</cp:coreProperties>
</file>