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Heaven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Bryan Adams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Am G F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Am G F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Am         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Oh, thinkin' about our younger year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m    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There was only you and m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b         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 were young and wild and fre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Am            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Now nothin' can take you away from m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m        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ve been down that road befor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But that's over now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You keep me comin' back for more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 G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Baby, you're all that I wan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 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en you're lyin' here in my arm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G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'm findin' it hard to believ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re in Heave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G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And love is all that I nee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       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And I found it there in your hear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  G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t isn't too hard to se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re in Heaven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Am G F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Am          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Oh, once in your life you find someon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m         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o will turn your world aroun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b            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Bring you up when you're feelin' dow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Am                     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Yeah, nothin' could change what you mean to m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m         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 xml:space="preserve">Oh , there's lots that I could say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But just hold me now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Cause our love will light the way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G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And baby you're all that I wan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 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en you're lyin' here in my arm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G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'm finding it hard to believ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re in Heave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G 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Yeah, love is all that I nee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       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And I found it there in your hear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G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t isn't too hard to se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re in Heaven, yeah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m                     Em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I've been waitin' for  so long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For somethin' to arriv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For love to come along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Dm                   Em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Now our dreams are comin' tru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Through the good times and the ba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Yeah, I'll be standin' there by you , oh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G Am C F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G Am G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G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And baby you're all that I wan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 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hen you're lyin' here in my arm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 G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'm findin' it hard to believ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re in Heave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G    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 xml:space="preserve">And love is all that I need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                    F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And I found it there in your hear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          G     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It isn't too hard to se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We're in Heaven,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  G Am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Heaven, woah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F       F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kern w:val="0"/>
          <w:sz w:val="28"/>
          <w:szCs w:val="28"/>
        </w:rPr>
        <w:t>You're all that I wan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m            G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0"/>
          <w:sz w:val="28"/>
          <w:szCs w:val="28"/>
        </w:rPr>
      </w:pPr>
      <w:r>
        <w:rPr>
          <w:rFonts w:cs="Helvetica" w:ascii="Helvetica" w:hAnsi="Helvetica"/>
          <w:color w:val="191919"/>
          <w:kern w:val="0"/>
          <w:sz w:val="28"/>
          <w:szCs w:val="28"/>
        </w:rPr>
        <w:t>You're all that I need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G Am C F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F G Am G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2:27:00Z</dcterms:created>
  <dc:creator>Microsoft Office User</dc:creator>
  <dc:description/>
  <cp:keywords/>
  <dc:language>en-US</dc:language>
  <cp:lastModifiedBy>Microsoft Office User</cp:lastModifiedBy>
  <dcterms:modified xsi:type="dcterms:W3CDTF">2024-07-12T12:29:00Z</dcterms:modified>
  <cp:revision>1</cp:revision>
  <dc:subject/>
  <dc:title/>
</cp:coreProperties>
</file>