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urn the Beat Aroun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Gloria Estéf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HORUS: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       E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urn the beat ar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E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ve to hear the percussi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        E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urn it upside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E 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ve to hear the percussi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ve to hear i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low horns you sure sound prett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r violins keep movin' to the nitty gritt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en you hear the scratch of the guitars scratchin'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n you'll know that rhythm carries all the action, s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HORUS (see above)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lute player play your flute 'cau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know that you want to get your thing off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you see I've made up my mind about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got to be the rhythm, no doubt about it, woah woa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RIDGE: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'Cause when the guitar player start play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ith the syncopated rhythm, with the scratch, scratch, scratc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   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akes me wanna move my body yeah, yeah,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when the drummer starts beating that bea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e nails that beat with the syncopated rhyth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  <w:lang w:val="es-US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F#m  F#m   F#m   F#m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        </w:t>
      </w: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ith the rat, tat, tat, tat, tat, tat on the drums, he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HORU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       E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urn the beat ar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E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ve to hear the percussi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        E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urn it upside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E 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ve to hear the percussi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ve to hear i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       E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urn the beat ar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E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ve to hear the percussi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        E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urn it upside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E 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ve to hear the percussi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E</w:t>
      </w:r>
    </w:p>
    <w:p>
      <w:pPr>
        <w:pStyle w:val="Normal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ve to hear it</w:t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2:34:00Z</dcterms:created>
  <dc:creator>Microsoft Office User</dc:creator>
  <dc:description/>
  <cp:keywords/>
  <dc:language>en-US</dc:language>
  <cp:lastModifiedBy>Microsoft Office User</cp:lastModifiedBy>
  <dcterms:modified xsi:type="dcterms:W3CDTF">2024-04-27T12:40:00Z</dcterms:modified>
  <cp:revision>1</cp:revision>
  <dc:subject/>
  <dc:title/>
</cp:coreProperties>
</file>