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impl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ohn Lee Hook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F7   F   F7   F    F7   F    F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F7   Bb7 Bb   Bb7  Bb   F    F7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F7          F     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love the way you wal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F7         F     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love the way you wal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Bb7        Bb    B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crazy 'bout your wal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7                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love the way you wal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F   F7         F   F7     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my babe, I got my eyes on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F  F7       F    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like the way you switc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F  F7       F    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like the way you switc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F  F7            B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like the way you switc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7    Bb            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like the way you switc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7     F7    F  F7            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my babe, I got my eyes on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F   F7          F   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got dimples in your ja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F7          F   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got dimples in your ja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F7              B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got dimples in your ja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7 Bb  Bb7             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got dimples in your ja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7                            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my babe, I got my eyes on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strumental 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F7   F7       F7         F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F7   Bb7 Bb   Bb7  Bb    F7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F  F7           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I see you every 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F  F7           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I see you every 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F    F7       B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your neighborhoo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7                   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I see you every 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               C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I see you every d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7      C7                    F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my babe, I got my eyes on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7     Bb    F7    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40:00Z</dcterms:created>
  <dc:creator>Microsoft Office User</dc:creator>
  <dc:description/>
  <cp:keywords/>
  <dc:language>en-US</dc:language>
  <cp:lastModifiedBy>Microsoft Office User</cp:lastModifiedBy>
  <dcterms:modified xsi:type="dcterms:W3CDTF">2024-08-29T12:41:00Z</dcterms:modified>
  <cp:revision>1</cp:revision>
  <dc:subject/>
  <dc:title/>
</cp:coreProperties>
</file>