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egin the Begui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ole Por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C6     Cmaj7    C6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C6     Cmaj7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C6       Cmaj7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begin the begu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C6      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brings back the sound of music so tend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brings back a night of tropical splend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  G7        C  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 brings back a memory evergree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6             Cmaj7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with you once more under the star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6           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own by the shore an orchestra's play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even the palms seem to be swayi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       G7       C 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begin the begu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m         F                A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live it again is past all endeavo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#m                 D#      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xcept when that tune clutches my hear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#dim                            G     G#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there we are swearing to love forev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 Fm        G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romising never, never to par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6               Cmaj7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 moments divine, what rapture sere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C6                  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ll clouds came along to disperse the joys we had tast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m     D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now when I hear people curse the chance that was waste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     C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but too well what they me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C6     Cmaj7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don't let them begin the begu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C6        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the love that was once a fire remain an emb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Fm            Em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et it sleep like a dead desire I only remember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G7         C 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begin the begui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C6               Cmaj7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s, let them begin the beguine, make them pla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C6           G7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ll the stars that were there before return above you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                  Fm                Em       F#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ll you whisper to me once more, "Darling, I love you"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e suddenly know what heaven we're 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7                    C       C6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begin the begui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m              Fm    G7      C       C6    Cmaj7    C6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y begin,        the beguin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14:39:00Z</dcterms:created>
  <dc:creator>Microsoft Office User</dc:creator>
  <dc:description/>
  <cp:keywords/>
  <dc:language>en-US</dc:language>
  <cp:lastModifiedBy>Microsoft Office User</cp:lastModifiedBy>
  <dcterms:modified xsi:type="dcterms:W3CDTF">2024-07-20T14:41:00Z</dcterms:modified>
  <cp:revision>1</cp:revision>
  <dc:subject/>
  <dc:title/>
</cp:coreProperties>
</file>