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Helvetica Neue" w:ascii="Helvetica Neue" w:hAnsi="Helvetica Neue"/>
          <w:color w:val="191919"/>
          <w:sz w:val="28"/>
          <w:szCs w:val="28"/>
        </w:rPr>
        <w:t>Hate To Say I Told You S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Helvetica Neue" w:ascii="Helvetica Neue" w:hAnsi="Helvetica Neue"/>
          <w:color w:val="191919"/>
          <w:sz w:val="28"/>
          <w:szCs w:val="28"/>
        </w:rPr>
        <w:t>The Hiv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C F A# Dm C F A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C F A# Dm C F A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C F A# Dm C F A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C F A# Dm C F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     C            F    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 what I want cause I can and if I don'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C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cause I wann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Dm     C            F     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Be ignored by the stiff and the bor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C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cause I'm gonn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Dm         C              F  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Spit and retrieve cause I give and recei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C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cause I wann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     Dm               C             F   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Gonna get through your head what the mystery man sai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C F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cause I'm gonn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Hate to say I told you s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C F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lright,         come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C F A#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color w:val="191919"/>
          <w:sz w:val="28"/>
          <w:szCs w:val="28"/>
        </w:rPr>
        <w:t>Do believe I told you so..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C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w it's all out and you kne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      Dm C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ause I wanted 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       Dm          C               F    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Turn my back on the rot that's been planning the plo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C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cause I'm gonn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  Dm   C   F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No need for me to wa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C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cause I wann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  Dm   C    F 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No need two, three too lat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C F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cause I'm gonn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Hate to say I told you s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C F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lright,         come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C F A#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color w:val="191919"/>
          <w:sz w:val="28"/>
          <w:szCs w:val="28"/>
        </w:rPr>
        <w:t>Do believe I told you so..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C F A# Dm C F A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C F A# Dm C F A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     C            F    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 what I please gonna spread the disea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C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cause I wann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     Dm           C             F     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Gonna call all the shots for the "No"s and the "Not"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C F A#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cause I wanna       Yeah!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C F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       C                 F         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sk me once I'll answer twice cause what I know I'll te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C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cause I wann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Dm            C               F          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Sound de</w:t>
        <w:tab/>
        <w:t>vice and lots of ice I'll spell my name out lou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C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cause I wann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Oh yea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C F A# Dm C F A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C F A# Dm C F A#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4:04:00Z</dcterms:created>
  <dc:creator>Microsoft Office User</dc:creator>
  <dc:description/>
  <cp:keywords/>
  <dc:language>en-US</dc:language>
  <cp:lastModifiedBy>Microsoft Office User</cp:lastModifiedBy>
  <dcterms:modified xsi:type="dcterms:W3CDTF">2024-05-15T14:06:00Z</dcterms:modified>
  <cp:revision>1</cp:revision>
  <dc:subject/>
  <dc:title/>
</cp:coreProperties>
</file>