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u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ag'n'bone 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be I'm foolis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be I'm bli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nking I can see through thi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e what's behin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 no way to prove i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maybe I'm bl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Don't put your blame on me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your blame on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look in the mirro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do you se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ee it clear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re you deceive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what you believ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Don't put the blame on me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your blame on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people got the real problem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people out of lu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people think I can solve th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rd heavens abov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Don't put the blame on me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ask my opini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ask me to li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beg for forgivenes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making you cr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ing you cry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Don't put your blame on me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  Some people got the real problem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people out of luck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 people think I can solve the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rd heavens abov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istak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it tak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To put the blame on me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no prophet or Messi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                               F/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ould go looking somewhere high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/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b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 after al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only hu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what I c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just a m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what I ca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the blame on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put your blame on m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7:42:00Z</dcterms:created>
  <dc:creator>Microsoft Office User</dc:creator>
  <dc:description/>
  <cp:keywords/>
  <dc:language>en-US</dc:language>
  <cp:lastModifiedBy>Microsoft Office User</cp:lastModifiedBy>
  <dcterms:modified xsi:type="dcterms:W3CDTF">2024-09-17T17:44:00Z</dcterms:modified>
  <cp:revision>1</cp:revision>
  <dc:subject/>
  <dc:title/>
</cp:coreProperties>
</file>