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r. Rock And Ro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my Macdonal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/A G Bm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Dsus4 Dsus2 D Dsus4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sus2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called Mr. Rock and Roll he's dancing on his own agai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lking on his phone ag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someone who tells him that his balance is l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Dsus2 D D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s got nowhere to go, he's on his own aga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ck chick of the century is acting like she used to b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ncing like there's no one t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fore she ever seemed to care, now she wouldn't da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D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so rock and roll to be alo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Dsus2        A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    they'll meet one day far away, and s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I wish I was something more"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y'll meet one day far away and s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A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I wish I knew you,     I wish I knew you before"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Dsus4 Dsus2 D Dsus4 Dsus2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rs. Black and White, she's never seen a shade of gre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ways something on her mind, every single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now she's lost her w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ere does she go from her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Dsus2 D Dsus2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r. Multicultural sees all that one could se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s living proof of someone very different to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now he wants to be fre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ee so he can se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Dsus2 D   Dsus2        A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    they'll meet one day far away, and s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I wish I was something more"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y'll meet one day far away and s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A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I wish I knew you,     I wish I knew you before"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Dsus4 Dsus2 D Dsus4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2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ll say,         "I wish I knew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                      G                    D5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sh I met you when time was still on my side"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ll say,   "I wish I knew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                          G         A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sh I loved you before I was his bride"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 they must depart, too many more broken heart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've seen that all befo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V, books, and film and m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re's a happy ending, every single d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Dsus2 D   Dsus2        Asus4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    they'll meet one day far away, and s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I wish I was something more"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y'll meet one day far away and s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7                   A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"I wish I knew you,     I wish I knew you before"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Dsus4 Dsus2 D Dsus4 Dsus2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15:00Z</dcterms:created>
  <dc:creator>Microsoft Office User</dc:creator>
  <dc:description/>
  <cp:keywords/>
  <dc:language>en-US</dc:language>
  <cp:lastModifiedBy>Microsoft Office User</cp:lastModifiedBy>
  <dcterms:modified xsi:type="dcterms:W3CDTF">2024-07-17T12:18:00Z</dcterms:modified>
  <cp:revision>1</cp:revision>
  <dc:subject/>
  <dc:title/>
</cp:coreProperties>
</file>