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eakawa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Kelly Clarkso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G/B C Fadd9 Am G/B Fadd9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G/B C Fadd9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add9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rew up in a small tow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   Fadd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when the rain would fall dow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G/B          Fadd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d just stare out my wind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reaming of what could b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Fadd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f I'd end up happ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G/B   Fadd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I  would pray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rying hard to reach ou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Fadd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when I tried to speak ou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G/B          Fadd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elt like no one could hear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anted to belong he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 Fadd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something felt so wrong he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G/B Fadd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I   praye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G D F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could break away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spread my wings and I'll learn how to fl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do what it takes 'til I touch the sk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'll make a wish, take a chance, make a chang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G Fadd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And breakaway 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ut of the darkness and into the su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 won't forget all the ones that I lov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take a risk, take a chance, make a chang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G Fadd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And breakaway 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G/B C Fadd9 Am G/B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add9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anna feel the warm breez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Fadd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leep under a palm tre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G/B         Fadd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eel the rush of the ocea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et onboard a fast trai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Fadd9       Am  G/B Fadd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ravel on a jet  plane, far a__way__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G D F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breakaway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spread my wings and I'll learn how to fl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do what it takes 'til I touch the sk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'll make a wish, take a chance, make a chang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G Fadd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And breakaway 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ut of the darkness and into the su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on't forget all the ones that I lov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otta take a risk, take a chance, make a chang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G Fadd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And breakaway 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erlud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ildings with a hundred floor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add9                Fadd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winging around revolving door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                 Cadd9 Fadd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ybe I don't know where they'll take  me,  bu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      Cadd9    Fadd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tta keep moving on, moving 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F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ly away, breakaway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spread my wings and I'll learn how to fl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ough it's not easy to tell you goodby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otta take a risk, take a chance, make a chang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G Fadd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And breakaway 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ut of the darkness and into the su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 won't forget of the place I come fro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otta take a risk, take a chance, make a chang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G Fadd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And breakaway 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G Fadd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Breakaway 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G Fadd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Breakaway  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7:19:00Z</dcterms:created>
  <dc:creator>Microsoft Office User</dc:creator>
  <dc:description/>
  <cp:keywords/>
  <dc:language>en-US</dc:language>
  <cp:lastModifiedBy>Microsoft Office User</cp:lastModifiedBy>
  <dcterms:modified xsi:type="dcterms:W3CDTF">2024-07-23T17:21:00Z</dcterms:modified>
  <cp:revision>1</cp:revision>
  <dc:subject/>
  <dc:title/>
</cp:coreProperties>
</file>