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das Prie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F5 A5 F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                            C5         G5 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 I Was Completely Was ting, Out Of Work  And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            G5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Inside it's So Frustrating As I Drift From Town  To T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 As Though Nobody Cares If I Live Or Di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I Might As well Begin To Put Some Action In My Lif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                          C5       G5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Much For The Golden Future, I Can't Even Sta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5       D5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Had Every Promise Broken, There's An ger In  My Hear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on't Know What It's Like, You Don't Have A Cl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            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Did You'd Find Your Selves Doing The Same Thing To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B5 A5 B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B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  F5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on't Know What  It's Like!!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F5 G5 D5 F5 C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F5 G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F5 G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5 A5 C5 G5 A5 C5 D5 E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5                      G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aking The Law, Breaking The Law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7:57:00Z</dcterms:created>
  <dc:creator>Microsoft Office User</dc:creator>
  <dc:description/>
  <cp:keywords/>
  <dc:language>en-US</dc:language>
  <cp:lastModifiedBy>Microsoft Office User</cp:lastModifiedBy>
  <dcterms:modified xsi:type="dcterms:W3CDTF">2024-07-21T17:58:00Z</dcterms:modified>
  <cp:revision>1</cp:revision>
  <dc:subject/>
  <dc:title/>
</cp:coreProperties>
</file>