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ay After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adfing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FF0000"/>
          <w:kern w:val="0"/>
          <w:sz w:val="28"/>
          <w:szCs w:val="28"/>
        </w:rPr>
      </w:pPr>
      <w:r>
        <w:rPr>
          <w:rFonts w:cs="Helvetica Neue" w:ascii="Helvetica Neue" w:hAnsi="Helvetica Neue"/>
          <w:color w:val="FF0000"/>
          <w:kern w:val="0"/>
          <w:sz w:val="28"/>
          <w:szCs w:val="28"/>
        </w:rPr>
        <w:t>CAPO 1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FF0000"/>
          <w:kern w:val="0"/>
          <w:sz w:val="28"/>
          <w:szCs w:val="28"/>
        </w:rPr>
      </w:pPr>
      <w:r>
        <w:rPr>
          <w:rFonts w:cs="Helvetica Neue" w:ascii="Helvetica Neue" w:hAnsi="Helvetica Neue"/>
          <w:color w:val="FF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Asus4 A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Asus4   A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remember finding out about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   A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 day, my mind is all around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                   F#           A   E/G# F#m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ing out from my lonely room, day af__ter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home, baby, make it so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eak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 E/G# F#m E          F#m11 E F#m11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ive my  love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Asus4   A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remember holding you while you slee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    A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 day, I feel the tears that you wee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                 F#            A   E/G# F#m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ing out of my lonely gloom, day af__ter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home, baby, make it so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eak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E/G# F#m E          F#m11 Emaj7/G#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ive my  love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 Asus4 A E Asus4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                 F#           A   E/G#  F#m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ing out of my lonely room, day after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home, baby, make it so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E/G# F#m E          F#m11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ive my  love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Asus4   A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remember finding out about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sus4   A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very day, my mind is all around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                  F#            A   E/G# F#m 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ing out of my lonely gloom, day af__ter d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F#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it home, baby, make it so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E/G# F#m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ive my  love to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#m11 Emaj7/G# A E/G# F#m 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43:00Z</dcterms:created>
  <dc:creator>Microsoft Office User</dc:creator>
  <dc:description/>
  <cp:keywords/>
  <dc:language>en-US</dc:language>
  <cp:lastModifiedBy>Microsoft Office User</cp:lastModifiedBy>
  <dcterms:modified xsi:type="dcterms:W3CDTF">2024-12-20T12:45:00Z</dcterms:modified>
  <cp:revision>1</cp:revision>
  <dc:subject/>
  <dc:title/>
</cp:coreProperties>
</file>