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appy Just To Dance With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eatl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C#m </w:t>
        <w:tab/>
        <w:tab/>
        <w:t xml:space="preserve">F#m  G#7  C#m  </w:t>
        <w:tab/>
        <w:tab/>
        <w:t xml:space="preserve">F#m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>G#7               C#m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this dance is through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'll love you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6                        B6              E6 </w:t>
        <w:tab/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happy when you dance with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bookmarkStart w:id="0" w:name="OLE_LINK17"/>
      <w:bookmarkStart w:id="1" w:name="OLE_LINK2"/>
      <w:bookmarkStart w:id="2" w:name="OLE_LINK1"/>
      <w:bookmarkEnd w:id="0"/>
      <w:bookmarkEnd w:id="1"/>
      <w:bookmarkEnd w:id="2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ab/>
        <w:t xml:space="preserve">   E                        G#m           </w:t>
        <w:tab/>
        <w:t xml:space="preserve">  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3" w:name="OLE_LINK17"/>
      <w:bookmarkStart w:id="4" w:name="OLE_LINK2"/>
      <w:bookmarkStart w:id="5" w:name="OLE_LINK1"/>
      <w:bookmarkEnd w:id="3"/>
      <w:bookmarkEnd w:id="4"/>
      <w:bookmarkEnd w:id="5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to kiss or hold your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bookmarkStart w:id="6" w:name="OLE_LINK18"/>
      <w:bookmarkStart w:id="7" w:name="OLE_LINK9"/>
      <w:bookmarkStart w:id="8" w:name="OLE_LINK4"/>
      <w:bookmarkStart w:id="9" w:name="OLE_LINK3"/>
      <w:bookmarkEnd w:id="6"/>
      <w:bookmarkEnd w:id="7"/>
      <w:bookmarkEnd w:id="8"/>
      <w:bookmarkEnd w:id="9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 </w:t>
        <w:tab/>
        <w:t xml:space="preserve">   G#m       </w:t>
        <w:tab/>
        <w:t xml:space="preserve">     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10" w:name="OLE_LINK18"/>
      <w:bookmarkStart w:id="11" w:name="OLE_LINK9"/>
      <w:bookmarkStart w:id="12" w:name="OLE_LINK4"/>
      <w:bookmarkStart w:id="13" w:name="OLE_LINK3"/>
      <w:bookmarkEnd w:id="10"/>
      <w:bookmarkEnd w:id="11"/>
      <w:bookmarkEnd w:id="12"/>
      <w:bookmarkEnd w:id="13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t's funny try and understand</w:t>
      </w:r>
    </w:p>
    <w:p>
      <w:pPr>
        <w:pStyle w:val="Normal"/>
        <w:autoSpaceDE w:val="false"/>
        <w:rPr/>
      </w:pPr>
      <w:bookmarkStart w:id="14" w:name="OLE_LINK19"/>
      <w:bookmarkStart w:id="15" w:name="OLE_LINK10"/>
      <w:bookmarkStart w:id="16" w:name="OLE_LINK6"/>
      <w:bookmarkStart w:id="17" w:name="OLE_LINK5"/>
      <w:bookmarkEnd w:id="14"/>
      <w:bookmarkEnd w:id="15"/>
      <w:bookmarkEnd w:id="16"/>
      <w:bookmarkEnd w:id="17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A              </w:t>
        <w:tab/>
        <w:t xml:space="preserve">A6/C#             E </w:t>
        <w:tab/>
        <w:tab/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18" w:name="OLE_LINK19"/>
      <w:bookmarkStart w:id="19" w:name="OLE_LINK10"/>
      <w:bookmarkStart w:id="20" w:name="OLE_LINK6"/>
      <w:bookmarkStart w:id="21" w:name="OLE_LINK5"/>
      <w:bookmarkEnd w:id="18"/>
      <w:bookmarkEnd w:id="19"/>
      <w:bookmarkEnd w:id="20"/>
      <w:bookmarkEnd w:id="2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 is really nothing else I'd rather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bookmarkStart w:id="22" w:name="OLE_LINK24"/>
      <w:bookmarkStart w:id="23" w:name="OLE_LINK21"/>
      <w:bookmarkStart w:id="24" w:name="OLE_LINK20"/>
      <w:bookmarkStart w:id="25" w:name="OLE_LINK16"/>
      <w:bookmarkStart w:id="26" w:name="OLE_LINK15"/>
      <w:bookmarkEnd w:id="22"/>
      <w:bookmarkEnd w:id="23"/>
      <w:bookmarkEnd w:id="24"/>
      <w:bookmarkEnd w:id="25"/>
      <w:bookmarkEnd w:id="26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A               </w:t>
        <w:tab/>
        <w:t xml:space="preserve">  B7+       </w:t>
        <w:tab/>
        <w:t xml:space="preserve"> E6 </w:t>
        <w:tab/>
        <w:t xml:space="preserve">    B7</w:t>
      </w:r>
    </w:p>
    <w:p>
      <w:pPr>
        <w:pStyle w:val="Normal"/>
        <w:autoSpaceDE w:val="false"/>
        <w:rPr/>
      </w:pPr>
      <w:bookmarkStart w:id="27" w:name="OLE_LINK24"/>
      <w:bookmarkStart w:id="28" w:name="OLE_LINK21"/>
      <w:bookmarkStart w:id="29" w:name="OLE_LINK20"/>
      <w:bookmarkStart w:id="30" w:name="OLE_LINK16"/>
      <w:bookmarkStart w:id="31" w:name="OLE_LINK15"/>
      <w:bookmarkEnd w:id="27"/>
      <w:bookmarkEnd w:id="28"/>
      <w:bookmarkEnd w:id="29"/>
      <w:bookmarkEnd w:id="30"/>
      <w:bookmarkEnd w:id="3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‘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I'm happy just to dance with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bookmarkStart w:id="32" w:name="OLE_LINK8"/>
      <w:bookmarkStart w:id="33" w:name="OLE_LINK7"/>
      <w:bookmarkEnd w:id="32"/>
      <w:bookmarkEnd w:id="33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E                      G#m           </w:t>
        <w:tab/>
        <w:t xml:space="preserve">    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34" w:name="OLE_LINK8"/>
      <w:bookmarkStart w:id="35" w:name="OLE_LINK7"/>
      <w:bookmarkEnd w:id="34"/>
      <w:bookmarkEnd w:id="35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need to hug or hold you t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 </w:t>
        <w:tab/>
        <w:t xml:space="preserve">   </w:t>
        <w:tab/>
        <w:t xml:space="preserve">  G#m       </w:t>
        <w:tab/>
        <w:t xml:space="preserve">     F#m </w:t>
        <w:tab/>
        <w:t>B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just wanna dance with you all night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A              </w:t>
        <w:tab/>
        <w:tab/>
        <w:t xml:space="preserve">   A6/C#           E </w:t>
        <w:tab/>
        <w:tab/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is world there's nothing I  would rather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A               </w:t>
        <w:tab/>
        <w:t xml:space="preserve">B7+       </w:t>
        <w:tab/>
        <w:t xml:space="preserve">E6  </w:t>
        <w:tab/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‘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I'm happy just to dance with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bookmarkStart w:id="36" w:name="OLE_LINK23"/>
      <w:bookmarkStart w:id="37" w:name="OLE_LINK22"/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C#m</w:t>
        <w:tab/>
        <w:tab/>
        <w:tab/>
        <w:t>F#m</w:t>
        <w:tab/>
        <w:tab/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to dance with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           F#m    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everything I need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this dance is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'll love you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6              </w:t>
        <w:tab/>
        <w:t xml:space="preserve">  B6       </w:t>
        <w:tab/>
        <w:t xml:space="preserve">  E6  </w:t>
        <w:tab/>
        <w:t xml:space="preserve">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38" w:name="OLE_LINK23"/>
      <w:bookmarkStart w:id="39" w:name="OLE_LINK22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happy when you dance with me</w:t>
      </w:r>
      <w:bookmarkEnd w:id="38"/>
      <w:bookmarkEnd w:id="39"/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E                   G#m           </w:t>
        <w:tab/>
        <w:t xml:space="preserve">  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somebody tries to take my pl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 </w:t>
        <w:tab/>
        <w:t xml:space="preserve">       G#m       </w:t>
        <w:tab/>
        <w:t xml:space="preserve">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pretend we just can't see his fac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A              </w:t>
        <w:tab/>
        <w:t xml:space="preserve">      A6/C#                   E </w:t>
        <w:tab/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is world there's nothing I  would rather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A               </w:t>
        <w:tab/>
        <w:t xml:space="preserve">  B7+       </w:t>
        <w:tab/>
        <w:t xml:space="preserve"> E6 </w:t>
        <w:tab/>
        <w:t xml:space="preserve">    B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‘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I'm happy just to dance with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C#m</w:t>
        <w:tab/>
        <w:tab/>
        <w:tab/>
        <w:t>F#m</w:t>
        <w:tab/>
        <w:tab/>
        <w:t>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to dance with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            F#m    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everything I need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this dance is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            G#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'll love you t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6              </w:t>
        <w:tab/>
        <w:t xml:space="preserve">  B6       </w:t>
        <w:tab/>
        <w:t xml:space="preserve">  E6  </w:t>
        <w:tab/>
        <w:t xml:space="preserve">   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 happy when you dance with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ab/>
        <w:t xml:space="preserve">   E                   G#m           </w:t>
        <w:tab/>
        <w:t xml:space="preserve">  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somebody tries to take my pl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             </w:t>
        <w:tab/>
        <w:t xml:space="preserve">      G#m       </w:t>
        <w:tab/>
        <w:t xml:space="preserve">     F#m </w:t>
        <w:tab/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's pretend we just can't see his fac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A              </w:t>
        <w:tab/>
        <w:t xml:space="preserve">     A6/C#                  E </w:t>
        <w:tab/>
        <w:tab/>
        <w:t>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is world there's nothing I  would rather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B7+         C#m</w:t>
        <w:tab/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discovered I'm in love with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#7             A             </w:t>
        <w:tab/>
        <w:t xml:space="preserve">     B7+          C#m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‘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s I'm happy just to dance with you</w:t>
      </w:r>
    </w:p>
    <w:p>
      <w:pPr>
        <w:pStyle w:val="Normal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#m </w:t>
        <w:tab/>
        <w:tab/>
        <w:t>G#7</w:t>
        <w:tab/>
        <w:t xml:space="preserve"> A6 </w:t>
        <w:tab/>
        <w:t xml:space="preserve">B6 </w:t>
        <w:tab/>
        <w:t>E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1:00Z</dcterms:created>
  <dc:creator>Microsoft Office User</dc:creator>
  <dc:description/>
  <cp:keywords/>
  <dc:language>en-US</dc:language>
  <cp:lastModifiedBy>Microsoft Office User</cp:lastModifiedBy>
  <dcterms:modified xsi:type="dcterms:W3CDTF">2024-10-16T15:16:00Z</dcterms:modified>
  <cp:revision>13</cp:revision>
  <dc:subject/>
  <dc:title/>
</cp:coreProperties>
</file>