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heil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ommy Ro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A G A  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  E              D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weet little Sheila, you'll know her if you see h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D          A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lue eyes and a ponytai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E         D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r cheeks are rosy, she looks a little nose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D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n, this little girl is fi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E     D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ever knew a girl, like-a little Sheil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D     A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r name, drives me insa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E     D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weet little girl, that's my little Sheil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D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n, this little girl is fi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e and Sheila go for a r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-oh-oh-oh, I feel all funny ins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n little Sheila whispers in my ea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-oh-oh-oh, I love you Sheila dear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E             D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ila said she loved me, she said she'd never leave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D         A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ue love will never di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E          D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re so doggone happy just bein' around togeth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D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n, this little girl is fi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E     D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ever knew a girl, like-a little Sheil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D    A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r name drives me insa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E     D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weet little girl, that's my little Sheil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D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n, this little girl is fi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e and Sheila go for a r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-oh-oh-oh, I feel all funny ins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n little Sheila whispers in my ea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-oh-oh-oh, I love you Sheila dear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E             D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ila said she loved me, she said she'd never leave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D         A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ue love will never di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E          D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re so doggone happy just bein' around togeth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D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n, this little girl is f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D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this little girl is f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D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, this little girl is f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D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this little girl is fine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9:29:00Z</dcterms:created>
  <dc:creator>Microsoft Office User</dc:creator>
  <dc:description/>
  <cp:keywords/>
  <dc:language>en-US</dc:language>
  <cp:lastModifiedBy>Microsoft Office User</cp:lastModifiedBy>
  <dcterms:modified xsi:type="dcterms:W3CDTF">2024-11-12T19:31:00Z</dcterms:modified>
  <cp:revision>1</cp:revision>
  <dc:subject/>
  <dc:title/>
</cp:coreProperties>
</file>