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adar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lden Earr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been drivin' all night, my hand's wet on the whee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a voice in my head that drives my hee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my baby callin', says I need you 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t's a half past four and I'm shiftin' g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                    B                F#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she is lonely and the longing gets too muc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sends a cable comin' in from ab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need no phone at a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          A            E            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ve got a thing that's called radar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A               E      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ve got a wave in the air, radar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radio is playing some forgotten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nda Lee's comin' on st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road has got me hypnotiz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speedin' into a new sunri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               B                   F#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 get lonely and I'm sure I've had enou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sends her comfort comin' in from ab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don't need no letter at a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          A            E            F#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ve got a thing that's called radar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A                E      F#m 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ve got a light in the sky, radar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more speed, I'm almost t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ta keep cool now, gotta take ca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st car to pass, here I g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line of cars drove down real sl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radio played that forgotten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enda Lee's comin' on st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newsman sang his same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one more radar lover g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          B                   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 get lonely and I'm sure I've had enou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sends her comfort comin' in from ab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don't need no letter at a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         A            E            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ve got a thing that's called radar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A                E 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ve got a light in the sk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A            E            F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ve got a thing that's called radar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A            E            F#m</w:t>
      </w:r>
    </w:p>
    <w:p>
      <w:pPr>
        <w:pStyle w:val="Normal"/>
        <w:widowControl/>
        <w:bidi w:val="0"/>
        <w:spacing w:lineRule="auto" w:line="276" w:before="0" w:after="16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ve got a thing that's called radar lo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4T00:32:00Z</dcterms:created>
  <dc:creator>Microsoft Office User</dc:creator>
  <dc:description/>
  <cp:keywords/>
  <dc:language>en-US</dc:language>
  <cp:lastModifiedBy>Microsoft Office User</cp:lastModifiedBy>
  <dcterms:modified xsi:type="dcterms:W3CDTF">2025-08-24T00:33:00Z</dcterms:modified>
  <cp:revision>1</cp:revision>
  <dc:subject/>
  <dc:title/>
</cp:coreProperties>
</file>