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y Major Dude Will Tell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teely Da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Asus2/C#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never seen you looking so bad, my funky 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Asus2/C#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tell me that your super fine mind has come undo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                     F#m7                      G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y major dude with half    a heart surely will tell  you, my frie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                        F#m7               G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y minor world that breaks    apart falls together aga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      E11         Amaj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the demon is at your doo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aj7                    F#m7  B7  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the morning it won't be there    no  mo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aj7             F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y major dude will tell 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G7                A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y major dude will tell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strumental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G A G A G A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       Asus2/C#    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80808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ave you ever seen    a squonk's tears? Well, look at m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Asus2/C#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people on the street  have all seen better times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                     F#m7                      G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y major dude with half    a heart surely will tell  you, my frie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                        F#m7               G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y minor world that breaks    apart falls together aga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      E11         Amaj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the demon is at your doo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aj7                    F#m7  B7  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the morning it won't be there    no  mo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aj7             F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y major dude will tell 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G7                A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y major dude will tell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strumental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G A G A G A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7               G#m7               Amaj7               C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can tell you all I know, the where   to go, the what    to 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7               G#m7                Bm7                  E11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can try to run but you can't hide from what's inside   of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 Guitar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Asus2/C# D A Asus2/C# 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                     F#m7                      G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y major dude with half    a heart surely will tell  you, my frie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                        F#m7               G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y minor world that breaks    apart falls together aga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      E11         Amaj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the demon is at your doo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aj7                    F#m7  B7  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the morning it won't be there    no  mo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aj7             F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y major dude will tell 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G7                B7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y major dude will tell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  G7                A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y major dude will tell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G A G A G 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3:01:00Z</dcterms:created>
  <dc:creator>Microsoft Office User</dc:creator>
  <dc:description/>
  <cp:keywords/>
  <dc:language>en-US</dc:language>
  <cp:lastModifiedBy>Microsoft Office User</cp:lastModifiedBy>
  <dcterms:modified xsi:type="dcterms:W3CDTF">2024-10-11T13:03:00Z</dcterms:modified>
  <cp:revision>1</cp:revision>
  <dc:subject/>
  <dc:title/>
</cp:coreProperties>
</file>