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nth Avenue Freeze-ou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uce Springstee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[Intro]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2 Dm Csus2 C Bbsus2 Bb  NC  ( F Dm ) x8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Dm          F               Dm        F  Dm  F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ardrops on the city, Bad Scooter searching for his gro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 Gm             Bb              Gm      F   Dm F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em like the whole world walking pretty, and you can't find the room to m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everybody better-move-over, that's 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Gm                      Bb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 I'm running on the bad side, and I got my back to the wal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Dm       F       Dm F    Dm       F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nth Avenue freeze-out, Tenth Avenue freeze-ou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Dm                F               Dm            F    Dm  F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 was stranded in the jungle, trying to take in all the heat they was givin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   Gm                     Bb             Gm           F    Dm F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night is dark but the sidewalk's bright, and lined with the light of the liv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a tenement-window a transistor blast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Gm              Bb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urn-around-the-corner things got real quiet real fast, I walked into 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Dm       F       Dm F    Dm       F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nth Avenue freeze-out, Tenth Avenue freeze-ou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2 Dm  Csus2 C        Bbsus2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m all     alone,   I'm all alone   (and kid you better get the picture)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2 Dm  Csus2 C             Bbsus2/F Bb  F/C             F  Dm  F Dm  F</w:t>
      </w:r>
      <w:r>
        <w:rPr>
          <w:rFonts w:cs="Helvetica Neue" w:ascii="Helvetica Neue" w:hAnsi="Helvetica Neue"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F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m on        my own,   I'm on my own,        and I can't go ho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Dm            F       Dm         F   Dm  F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 change was made uptown, and the Big Man joined the b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Gm            Bb              Gm          F   Dm  F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the coastline to the city, all the little pretties raise their han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sit back right easy and lau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Gm                 Bb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Scooter and the Big Man bust this city in half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Dm       F       Dm F    Dm       F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nth Avenue freeze-out, Tenth Avenue freeze-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Dm       F       Dm F    Dm       F        Dm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nth Avenue freeze-out, Tenth Avenue freeze-out  (repeat, fad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2:17:00Z</dcterms:created>
  <dc:creator>Microsoft Office User</dc:creator>
  <dc:description/>
  <cp:keywords/>
  <dc:language>en-US</dc:language>
  <cp:lastModifiedBy>Microsoft Office User</cp:lastModifiedBy>
  <dcterms:modified xsi:type="dcterms:W3CDTF">2024-09-01T12:18:00Z</dcterms:modified>
  <cp:revision>1</cp:revision>
  <dc:subject/>
  <dc:title/>
</cp:coreProperties>
</file>