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hing from Noth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o Fight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 me the flammable lif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cold as a match ready to stri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A7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ere I 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D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e lies a city on f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ging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arsonist cho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A7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ere I  go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 G D (A)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 &lt;--- A is played on the next l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starting with a sp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 G D (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burned into the d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A7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ere I 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D#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is a river I found into the wi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Under the g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A7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ere I 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 G D (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button on a st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 G D (A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heard ever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A7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here I 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 E F# G (x4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    E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weet ignition be my f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E          E 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have no choice you have to cho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E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id farewell to yester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E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goodbye I'm on my 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n the end we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from what's come befo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A7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ere I 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 E F#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    E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weet ignition be my f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E          E 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have no choice you have to cho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E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id farewell to yester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E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y goodbye I'm on my 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E    E 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hrew it all away beca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d to be what never wa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E 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en so hungry I could l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E       E  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k my word, I took your l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E       E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held you with my bloody ha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E          E 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se rattle bones and rubber ba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E   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sh them in the muddy wa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E        E    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for a dime and found a quarter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E       E    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can't make me change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E         E    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never make me change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   E    F#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y no mind now ain't that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E    F#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uck it all I came from noth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D A7 A7 C A# A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Hook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D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no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 A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re my f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D  A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7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no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 A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are my fus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It goes oh oh o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h oh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oh oh oh 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E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goes oh oh oh      alr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E E F# G (8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E       E   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you can't make me change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     E       E    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never make me change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E      E     F#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ay no mind now ain't that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E     E    F#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uck it all I came from noth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tro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E 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E  E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no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E  F#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E  E F#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noth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 G D A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7:00Z</dcterms:created>
  <dc:creator>Microsoft Office User</dc:creator>
  <dc:description/>
  <cp:keywords/>
  <dc:language>en-US</dc:language>
  <cp:lastModifiedBy>Microsoft Office User</cp:lastModifiedBy>
  <dcterms:modified xsi:type="dcterms:W3CDTF">2024-07-22T12:30:00Z</dcterms:modified>
  <cp:revision>1</cp:revision>
  <dc:subject/>
  <dc:title/>
</cp:coreProperties>
</file>