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Another D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on Secad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   F# - C#  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F# D#m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C# - F#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rnings al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you come h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breathe a little fast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F#     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 time we're toget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d never be the sa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It’d never be the same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're not 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B      C# -   F#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can you stay away, away so long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F#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y can't we stay together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ive me a reaso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ive me a reason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C#     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, I don't wanna say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wanna find another 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it through the day without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C# 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, I can't resi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ing to find exactly what I mis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just another day without you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’s just another day, 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ing the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ind the right lin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make you stay forev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F#       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do I have to tell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just trying to hold on to some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   C#  -  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(Trying to hold on to something good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o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 B             C#-F#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Give us a chance to make it, to make it.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  F#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wanna hold on to nev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not that str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not that strong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C#     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,  I don't wanna say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wanna find another 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it through the day without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C#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,  I can't resi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ing to find exactly what I miss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just another day without you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m   F# - C#  B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F# - C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F#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y can't you stay forev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give me a reas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ive me a reason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C#     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,  I don't wanna say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wanna find another 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it through the day without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C#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,  I can't resi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ing to find exactly what I miss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just another day without you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C#     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,  I don't wanna say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wanna find another 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it through the day without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C# D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,  I can't resi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     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rying to find exactly what I miss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                     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just another day without you…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9:30:00Z</dcterms:created>
  <dc:creator>Microsoft Office User</dc:creator>
  <dc:description/>
  <cp:keywords/>
  <dc:language>en-US</dc:language>
  <cp:lastModifiedBy>Microsoft Office User</cp:lastModifiedBy>
  <dcterms:modified xsi:type="dcterms:W3CDTF">2024-07-21T19:32:00Z</dcterms:modified>
  <cp:revision>1</cp:revision>
  <dc:subject/>
  <dc:title/>
</cp:coreProperties>
</file>