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unny How Time Slips Away (in D Major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llie Nel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hello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My, it's been a long, lo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w am I doi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Oh, I guess that I'm doing f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been so long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       G                   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t seems now that it was only yester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ee, ain't it funn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G D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w time slips away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How's your new lov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hope that he's doing f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eard you told hi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you'd love him 'til the end of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that's the same thing that you tol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t seems like just the other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ee, ain't it funn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G D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w time slips away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gotta go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guess I'll see you arou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know when th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Never know when I'll be back in t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remember what I tell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at in time, you're gonna p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                      D  G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t's surprising how time slips away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44:00Z</dcterms:created>
  <dc:creator>Microsoft Office User</dc:creator>
  <dc:description/>
  <cp:keywords/>
  <dc:language>en-US</dc:language>
  <cp:lastModifiedBy>Microsoft Office User</cp:lastModifiedBy>
  <dcterms:modified xsi:type="dcterms:W3CDTF">2024-06-06T14:46:00Z</dcterms:modified>
  <cp:revision>1</cp:revision>
  <dc:subject/>
  <dc:title/>
</cp:coreProperties>
</file>