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unglasses at 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rey Har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 Bbm6 Gb A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                        Bbm6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ear my sunglasses at 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I can, So I c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                    Ab7                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tch you weave then breathe   your story lin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                            Bbm6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wear my sungalsses at 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I can, So I c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              Ab7         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eep track of the visions in my ey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ile,  she's deceiving me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 cuts my security (has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got control of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   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urn to her and s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                                               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switch the blade on the guy in shades, oh n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                                            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masquerade with the guy in shades (oh no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can't believe i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                                          Gb E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got it made with the guy in shades, oh n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                        Bbm6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ear my sunglasses at 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I can, So I c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                  Ab7                  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get my name while you   collect your clai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                            Bbm6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wear my sungalsses at 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I can, So I c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                  Ab7              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ee the light that's right   before my ey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ile,  she's deceiving me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 cuts my security (has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got control of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   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urn to her and s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                                               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switch the blade on the guy in shades, oh n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                                            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masquerade with the guy in shades (oh no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can't believe i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                                          Gb E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got it made with the guy in shades, oh n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Sol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 Bbm6 Gb A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deceiving me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 cuts my security (has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got control of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   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urn to her and s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                                               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switch the blade on the guy in shades, oh n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                                            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masquerade with the guy in shades (oh no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can't believe i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                                         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be afraid of the guy in shades (oh no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can't believe i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                                          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got it made with the guy in shades, oh n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 Bbm6 Gb A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                        Bbm6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ear my sunglasses at 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maj7/B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I wear my sunglasses at night   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ear my sunglasses at 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y to ya n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                        Bbm6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ear my sunglasses at 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maj7/B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I wear my sunglasses at night   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ear my sunglasses at 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cry to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                        Bbm6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ear my sunglasses at 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maj7/Bb 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I wear my sunglasses at night   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 4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 Bbm6 Gbmaj7/Bb B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 5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spacing w:before="0" w:after="16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 Bbm6 Gbmaj7/Bb Bb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11:46:00Z</dcterms:created>
  <dc:creator>Microsoft Office User</dc:creator>
  <dc:description/>
  <cp:keywords/>
  <dc:language>en-US</dc:language>
  <cp:lastModifiedBy>Microsoft Office User</cp:lastModifiedBy>
  <dcterms:modified xsi:type="dcterms:W3CDTF">2025-06-22T11:48:00Z</dcterms:modified>
  <cp:revision>1</cp:revision>
  <dc:subject/>
  <dc:title/>
</cp:coreProperties>
</file>