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ats Domin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You made me c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said goodby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tears fell lik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the one to bl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broke my hear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said we'll p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tears fell lik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the one to bl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well, goodby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though I'll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tears fell lik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the one to bl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B E B 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made me c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said goodby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tears fell lik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the one to bl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well, goodby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though I'll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tears fell like 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in't that a sha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the one to bla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2:06:00Z</dcterms:created>
  <dc:creator>Microsoft Office User</dc:creator>
  <dc:description/>
  <cp:keywords/>
  <dc:language>en-US</dc:language>
  <cp:lastModifiedBy>Microsoft Office User</cp:lastModifiedBy>
  <dcterms:modified xsi:type="dcterms:W3CDTF">2024-06-09T12:08:00Z</dcterms:modified>
  <cp:revision>1</cp:revision>
  <dc:subject/>
  <dc:title/>
</cp:coreProperties>
</file>