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ut Of The Black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yal Bloo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            Am        Gm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w did it feel  when it came alive and took you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ut of the blac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 broke  your skin and shook throug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        Am      Gm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very part of me,  every part of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made a fool out of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ook the skin off my back runn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don’t breathe when I tal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Dm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s you haven’t been spoken t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 E                          Dm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’ve got a gun for a mouth and a bullet with your name on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       E               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a trigger for a heart beating blood from an empty pocke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A# E  Dm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never knew wh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           F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you didn’t care whe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 closed every doo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washed  away no s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promised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ike you promised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those vows we ma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ucked it up for fre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 E F 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made a fool out of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ook the skin off my back runn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don’t breathe when I tal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Dm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s you haven’t been spoken t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 E                          Dm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’ve got a gun for a mouth and a bullet with your name on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       E               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a trigger for a heart beating blood from an empty pocke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 E F 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made a fool out of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ook the skin off my back runn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don’t breathe when I tal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Dm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s you haven’t been spoken t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 E                          Dm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’ve got a gun for a mouth and a bullet with your name on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       E                         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a trigger for a heart beating blood from an empty pocke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Dm F A#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D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A#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t tortures sl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           F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ever let’s you g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eals a crooked han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m A# Gm F 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m A# Gm F 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m A# Gm F 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m A# Gm F 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m F E Dm Gm F Gm F</w:t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D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3:08:00Z</dcterms:created>
  <dc:creator>Microsoft Office User</dc:creator>
  <dc:description/>
  <cp:keywords/>
  <dc:language>en-US</dc:language>
  <cp:lastModifiedBy>Microsoft Office User</cp:lastModifiedBy>
  <dcterms:modified xsi:type="dcterms:W3CDTF">2024-12-10T13:10:00Z</dcterms:modified>
  <cp:revision>1</cp:revision>
  <dc:subject/>
  <dc:title/>
</cp:coreProperties>
</file>