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24K Magi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runo Ma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9   Fm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just wanna take you   hig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            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row your hands up in   th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b/C                     Dbmaj7 Csus4/G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Let's set this party off right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Players, put yo' pinky rings up to the moon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Girls, what y'all trying to d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 Bbm7                           Cm7/F Bbm7 Dbmaj7     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Twenty four karat magic in the air        Head  to to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play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ok out u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op pop, it's show t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ow time, show time, show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uess who's back agai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 they don't know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 they don't know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bet they know soon as we walk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aring Cuban link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esigner mink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               Dbmaj7 Abaug      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glewood's finest shoes            Don't look too hard might hurt ya'sel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Known to give the color red the blu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sz w:val="28"/>
          <w:szCs w:val="28"/>
        </w:rPr>
        <w:t>I'm a dangerous man with some money in my pock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sz w:val="28"/>
          <w:szCs w:val="28"/>
        </w:rPr>
        <w:t>So many pretty girls around me and they waking up the rock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sz w:val="28"/>
          <w:szCs w:val="28"/>
        </w:rPr>
        <w:t>Why you mad, fix ya face, ain't my fault y'all be jock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Players only, come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Cm7   Db       Cm7/F    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Put your pinky rings up to   the moon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Girls, what y'all trying to d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 Bbm7                           Cm7/F Bbm7 Dbmaj7     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Twenty four karat magic in the air        Head  to to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play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ok out u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econd verse for the hustlas, hustlas, gangstas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ad bitches and ya ugly ass frie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n I preach?, can I preach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otta show 'em how a pimp get it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irst, take your sip, do your di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             Dbmaj7     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Spend your money like money ain't shit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We too fres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t to blame in on Jesu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shtag blessed, they ain't ready for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sz w:val="28"/>
          <w:szCs w:val="28"/>
        </w:rPr>
        <w:t>I'm a dangerous man with some money in my pock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sz w:val="28"/>
          <w:szCs w:val="28"/>
        </w:rPr>
        <w:t>So many pretty girls around me and they waking up the rock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Cm7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sz w:val="28"/>
          <w:szCs w:val="28"/>
        </w:rPr>
        <w:t>Why you mad, fix ya face, ain't my fault y'all be jock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Players only, come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Cm7   Db       Cm7/F    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Put your pinky rings up to   the moon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Girls, what y'all trying to d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 Bbm7                           Cm7/F Bbm7 Dbmaj7     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Twenty four karat magic in the air        Head  to to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play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ok out u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Everywhere I go they be li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Ooh, so play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Everywhere I go they be li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Ooh, so play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Everywhere I go they be li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   Dbmaj7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Ooh, so pla___yer__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Now, now, now, now watch me break it down li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               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Twenty four karat,    twenty four karat magi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t's that s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wenty four karat,    twenty four karat magi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e on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wenty four karat,    twenty four karat magi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              B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fight the feeling, invite  the fee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Cm7   Db       Cm7/F    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Just put your pinky rings up to   the moon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Girls, what y'all trying to d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 Bbm7                           Cm7/F Bbm7 Dbmaj7     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Twenty four karat magic in the air        Head  to to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play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Ab    G        Gb     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Put your pinky rings up to the moon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Girls, what y'all trying to d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 Bbm7                           Cm7/F Bbm7 Dbmaj7      Abau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Twenty four karat magic in the air        Head  to to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play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ok out uh</w:t>
      </w:r>
    </w:p>
    <w:p>
      <w:pPr>
        <w:pStyle w:val="Normal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wenty four karat magic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8:19:00Z</dcterms:created>
  <dc:creator>Microsoft Office User</dc:creator>
  <dc:description/>
  <cp:keywords/>
  <dc:language>en-US</dc:language>
  <cp:lastModifiedBy>Microsoft Office User</cp:lastModifiedBy>
  <dcterms:modified xsi:type="dcterms:W3CDTF">2024-05-27T18:22:00Z</dcterms:modified>
  <cp:revision>1</cp:revision>
  <dc:subject/>
  <dc:title/>
</cp:coreProperties>
</file>