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bel Ye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illy Ido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 G5 F#5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5 F#5 E5 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st night a little dancer came dancing to my doo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st night a little angel came pumping on my floo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said, "Come on baby, I got a licence fo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G5                      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it expires pray help from above" Be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            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babe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A5   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on't like slavery, she won't sit and be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hen I'm tired and lonely she sees me b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set you free and brought you to me ba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set you free I need you here by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babe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F#5 E5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lives in his own heav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E5     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llects it to go from the seven-elev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E5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he's out all night to collect a fa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E5                                  D5      A5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o long, just so long it don't mess up his hai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 D5 B5 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lked the world with you, ba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thousand miles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D5 A5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ried your tears of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million times for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D5 A5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sell my soul for you ba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money to burn with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D5 A5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give you all, and have none, ba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G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,  just, just, just, to have you here by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            D5 A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 she cried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midnight hour babe 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a rebel ye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A5    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, more,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5 C5 B5       C5   Db5 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 little ba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5     C5 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  want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   C5     Db5 D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, more, more,  more,   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5 C5 B5                   C5 D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little ba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Db5     C5 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  want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A5    B5  A5 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, more, more, more, more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0:16:00Z</dcterms:created>
  <dc:creator>Microsoft Office User</dc:creator>
  <dc:description/>
  <cp:keywords/>
  <dc:language>en-US</dc:language>
  <cp:lastModifiedBy>Microsoft Office User</cp:lastModifiedBy>
  <dcterms:modified xsi:type="dcterms:W3CDTF">2025-06-21T00:18:00Z</dcterms:modified>
  <cp:revision>1</cp:revision>
  <dc:subject/>
  <dc:title/>
</cp:coreProperties>
</file>