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voy Truff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Beatl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ind w:left="2880"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eme tangerine and montelimar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#                                </w:t>
        <w:tab/>
        <w:tab/>
        <w:tab/>
        <w:t>A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ginger sling with a pineapple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bookmarkStart w:id="0" w:name="OLE_LINK2"/>
      <w:bookmarkStart w:id="1" w:name="OLE_LINK1"/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  <w:bookmarkEnd w:id="0"/>
      <w:bookmarkEnd w:id="1"/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</w:t>
        <w:tab/>
        <w:tab/>
        <w:tab/>
        <w:tab/>
        <w:t xml:space="preserve">     B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coffee dessert, yes, you know it's good new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 xml:space="preserve">  Em</w:t>
        <w:tab/>
        <w:tab/>
        <w:t xml:space="preserve">         C/E</w:t>
        <w:tab/>
        <w:tab/>
        <w:t xml:space="preserve">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'll have to have them all pull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6                 C/E</w:t>
        <w:tab/>
        <w:t xml:space="preserve">    C</w:t>
        <w:tab/>
        <w:tab/>
        <w:t>G</w:t>
        <w:tab/>
        <w:tab/>
        <w:t>E7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fter the Savoy truf—fl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ol cherry cream, (and a) nice apple tart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#                                      </w:t>
        <w:tab/>
        <w:tab/>
        <w:tab/>
        <w:t xml:space="preserve"> A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ab/>
        <w:t xml:space="preserve"> I feel your taste all the time we're apart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G                                           </w:t>
        <w:tab/>
        <w:tab/>
        <w:tab/>
        <w:tab/>
        <w:t>B7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conut fudge really blows down those   blu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w!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 xml:space="preserve"> Em</w:t>
        <w:tab/>
        <w:tab/>
        <w:tab/>
        <w:t>C/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'll have to have them all pull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m6                 C/E    </w:t>
        <w:tab/>
        <w:t xml:space="preserve">      C</w:t>
        <w:tab/>
        <w:tab/>
        <w:t>G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fter the Savoy </w:t>
        <w:tab/>
        <w:t>truf—fle</w:t>
        <w:tab/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m                     </w:t>
        <w:tab/>
        <w:tab/>
        <w:tab/>
        <w:tab/>
        <w:t xml:space="preserve"> A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ight not feel it now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 Asus4    </w:t>
        <w:tab/>
        <w:tab/>
        <w:t xml:space="preserve">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  pain cuts through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  G      </w:t>
        <w:tab/>
        <w:t xml:space="preserve">       B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gonna know and how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m                            </w:t>
        <w:tab/>
        <w:tab/>
        <w:t xml:space="preserve">  A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weat is gonna fill your head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 xml:space="preserve">   Asus4   </w:t>
        <w:tab/>
        <w:t xml:space="preserve">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t becomes too much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shout a—lou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  <w:tab/>
        <w:t>F#</w:t>
        <w:tab/>
        <w:t>A</w:t>
        <w:tab/>
        <w:t>G</w:t>
        <w:tab/>
        <w:tab/>
        <w:t>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>Em</w:t>
        <w:tab/>
        <w:tab/>
        <w:tab/>
        <w:t>C/E</w:t>
        <w:tab/>
        <w:tab/>
        <w:t xml:space="preserve">   Em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'll have to have them all pulled 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/E          C</w:t>
        <w:tab/>
        <w:tab/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fter the Savoy truf—fl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m                            </w:t>
        <w:tab/>
        <w:tab/>
        <w:t xml:space="preserve">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that what you eat you ar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 xml:space="preserve">    Asus4      A         G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hat is    sweet now turns so sou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m                  </w:t>
        <w:tab/>
        <w:t xml:space="preserve">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ll know obladiblad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 xml:space="preserve">     Asus4   A            B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can you   show me where you ar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             </w:t>
        <w:tab/>
        <w:tab/>
        <w:tab/>
        <w:tab/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eme tangerine and montelima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ab/>
        <w:t xml:space="preserve">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ginger sling with a pineapple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G                                         </w:t>
        <w:tab/>
        <w:tab/>
        <w:tab/>
        <w:tab/>
        <w:t xml:space="preserve">   B</w:t>
        <w:tab/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ab/>
        <w:t>A coffee dessert, yes, you know it's good new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w!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oda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  <w:tab/>
        <w:tab/>
        <w:tab/>
        <w:t>Em</w:t>
        <w:tab/>
        <w:tab/>
        <w:tab/>
        <w:t xml:space="preserve"> C/E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, you'll have to have them all pull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m6               C/E </w:t>
        <w:tab/>
        <w:t xml:space="preserve">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fter the Savoy   truf—f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  <w:tab/>
        <w:tab/>
        <w:tab/>
        <w:t>Em</w:t>
        <w:tab/>
        <w:tab/>
        <w:tab/>
        <w:t xml:space="preserve"> C/E</w:t>
        <w:tab/>
        <w:tab/>
        <w:tab/>
        <w:t>Em6</w:t>
      </w:r>
    </w:p>
    <w:p>
      <w:pPr>
        <w:pStyle w:val="Normal"/>
        <w:autoSpaceDE w:val="false"/>
        <w:ind w:firstLine="72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, you'll have to have them all pulled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C/E     </w:t>
        <w:tab/>
        <w:t xml:space="preserve">    C</w:t>
        <w:tab/>
        <w:tab/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fter the Savoy truf—fl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6:49:00Z</dcterms:created>
  <dc:creator>Microsoft Office User</dc:creator>
  <dc:description/>
  <cp:keywords/>
  <dc:language>en-US</dc:language>
  <cp:lastModifiedBy>Microsoft Office User</cp:lastModifiedBy>
  <dcterms:modified xsi:type="dcterms:W3CDTF">2024-09-09T11:51:00Z</dcterms:modified>
  <cp:revision>3</cp:revision>
  <dc:subject/>
  <dc:title/>
</cp:coreProperties>
</file>