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Sing In The Sunsh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ini Lopez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Bm  C  D  G  C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sing in the sunsh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G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laugh every da-a-wh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sing in the sunsh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Bm  C  D  G  Bm  C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I'll be on my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ill never love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ost of love's too d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though I'll never love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stay live you one y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n we'll sing in the sunsh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G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laugh every da-a-wh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sing in the sunsh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Bm  C  D  G  Bm  C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I'll be on my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sing to you each morni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kiss you every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darlin', don't cling 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soon be out of s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we can sing in the sunsh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G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laugh every da-a-wh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sing in the sunsh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Bm  C  D  G  Bm  C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I'll be on my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daddy he once told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you love you any woman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Just take what they may give you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And give but what you can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you can sing in the sunsh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G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laugh every da-a-wh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sing in the sunsh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Bm  C  D  G  Bm  C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I'll be on my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hen our year has ende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have gon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ll often speak about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is is what you'll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 5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we will sing in the sunsh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G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laugh every da-a-wh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sing in the sunsh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I'll be on my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 6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we will sing in the sunsh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G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laugh every da-a-wh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sing in the sunsh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C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I'll be on my way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3:53:00Z</dcterms:created>
  <dc:creator>Microsoft Office User</dc:creator>
  <dc:description/>
  <cp:keywords/>
  <dc:language>en-US</dc:language>
  <cp:lastModifiedBy>Microsoft Office User</cp:lastModifiedBy>
  <dcterms:modified xsi:type="dcterms:W3CDTF">2024-12-26T13:55:00Z</dcterms:modified>
  <cp:revision>1</cp:revision>
  <dc:subject/>
  <dc:title/>
</cp:coreProperties>
</file>