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rn In The US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uce Springste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rn down in a dead man's town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first kick I took was when I hit the ground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nd up like a dog that's been beat too much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ill you spend half your life just to cover it up now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rn in the U .S. A., I was born in the U. S. A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s born in the U. S. A., I was born in the U. S. A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in a little hometown j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they put a rifle in my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nt me off to a foreign la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go and kill the yellow man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rn in the U. S. A., I was born in the U. S. A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s born in the U. S. A., I was born in the U. S. A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back home to the refiner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ring man said "son if it was up to me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nt down to see my V. A.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said "son, don't you understand"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d a brother at Khe Sahn fighting off the Viet C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're still there, he's all gon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had a woman he loved in Saigon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a picture of him in her arms now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wn_in the shadow of the penitentiar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t_by the gas fires of the refiner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am ten years burning down the road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here to run ain't got nowhere to go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rn in the U .S. A., I was born in the U. S. A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s born in the U. S. A.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a long gone Daddy in the U. S. A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rn in the U. S. A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rn in the U. S. A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rn in the U. S. A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am a cool rocking Daddy in the U. S. A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E B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E B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E B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21:25:00Z</dcterms:created>
  <dc:creator>Microsoft Office User</dc:creator>
  <dc:description/>
  <cp:keywords/>
  <dc:language>en-US</dc:language>
  <cp:lastModifiedBy>Microsoft Office User</cp:lastModifiedBy>
  <dcterms:modified xsi:type="dcterms:W3CDTF">2024-09-11T21:26:00Z</dcterms:modified>
  <cp:revision>1</cp:revision>
  <dc:subject/>
  <dc:title/>
</cp:coreProperties>
</file>