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’s Only Rock ‘n Roll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Rolling Stone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 E A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A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f I could stick my pen in my hear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spill it all over the stag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      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ould it satisfy ya, would it slide on by y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ould you think the boy is strange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G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in't he strange?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f I could win ya, if I could sing y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 love song so divi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    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ould it be enough for your cheating hear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f I broke down and cried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G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f I cried?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said I know it's only rock'n'roll but I like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               E        D        A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know it's only rock'n'roll but I like it, like it, yes, I do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Interlud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      Amaj7 A6 A    E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, well, I like it,         woh, I like it, I like it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maj7 A6 A      D         A        D        A              E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said can't you see that this old boy has been a lonely?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f I could stick a knife in my hear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          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uicide right on the stag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  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ould it be enough for your teenage lus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ould it help to ease the pain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G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ase your brain?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f I could dig down deep in my hear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eelings would flood on the pag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    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ould it satisfy ya, would it slide on by y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ould ya think the boy's insane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G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's insan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said I know it's only rock'n'roll but I like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                   E        D        A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said I know it's only rock'n'roll but I like it, like it, yes, I do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Interlud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            Amaj7 A6      A E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, well, I like it, yeah,      oh yeah,  I like it, I like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maj7 A6 A      D         A        D        A              E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said can't you see that this old boy has been a lonely?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B E/B       B                    E/B          B       D/A A D/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oh,       and do ya think that you're the only girl around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E/B B                           E/B        B           D/A A  C#m/G# F#m A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bet you think that you're the only woman in town,    ah,           ooh yeah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 A E 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 A G 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said I know it's only rock'n'roll but I like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A                                  E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said I know it's only rock'n'roll but I like it, yea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              E 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know it's only rock'n'roll but I like it , yea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D        A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know it's only rock'n'roll but I like it, like it, yes, I do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Outro]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      Amaj7 A6 A E          A A       Amaj7 A6 A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, well, I like it,           I like it, I like it,           I like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A       Amaj7 A6 A E          A A       Amaj7 A6 A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like it,           I like it, I like it,           I like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 like it, oh yeah I like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ah, I like it, oh yeah I like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 yeah I like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 yeah I like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 yeah I like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 yeah I like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 yeah I like it, yea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 yeah I like it, yea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ah I like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 yeah I like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 yeah I like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 yeah I like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E A E</w:t>
      </w:r>
    </w:p>
    <w:p>
      <w:pPr>
        <w:pStyle w:val="Normal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1:45:00Z</dcterms:created>
  <dc:creator>Microsoft Office User</dc:creator>
  <dc:description/>
  <cp:keywords/>
  <dc:language>en-US</dc:language>
  <cp:lastModifiedBy>Microsoft Office User</cp:lastModifiedBy>
  <dcterms:modified xsi:type="dcterms:W3CDTF">2024-07-11T11:47:00Z</dcterms:modified>
  <cp:revision>1</cp:revision>
  <dc:subject/>
  <dc:title/>
</cp:coreProperties>
</file>