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Coconut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rry Nils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7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other bought a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bought it for a di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s sister had another one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paid it for a li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drank th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drank th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drank th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called the doctor, woke him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ai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ctor, ain't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' I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t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elieve this bellyach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ain't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' I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to reliev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bellyach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let me get this stra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rank th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rank th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rank th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called your doctor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ke him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aid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ctor, ain't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' I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t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elieve this bellyach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ain't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' I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to reliev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is bellyach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rink 'em both togeth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you feel bet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ink '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call me in the morn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whoowhoo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oohooh, whooooho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whooo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oohooh, whooooho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whoowhoo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oohooh, whooooho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whoowhoo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oohooh, whoooohoo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oohooh, whooooh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4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rother bought a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 bought it for a di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is sister had another one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paid it for a li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drank th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called the doctor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ke him up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aid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ctor, ain't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' I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t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elieve this bellyach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ain't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' I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let me get this stra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5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rink '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rink '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a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drink '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uch a silly woma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6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a lime in the cocon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drink 'em both togeth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you feel bet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ink 'em both dow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call me in the morn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whoo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there nothin' you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whoowhoo,</w:t>
      </w:r>
    </w:p>
    <w:p>
      <w:pPr>
        <w:pStyle w:val="Normal"/>
        <w:autoSpaceDE w:val="false"/>
        <w:rPr/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relieve your bellyach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y, well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owhoowhoo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there nothing I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whoowhoo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relieve your bellyach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say, yeah, ain't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' I can tak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waah waah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relieve this bellyach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ain't ther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' I can tak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ain't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g I can tak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, ain't ther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thing I can tak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say, Docto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re such a silly woman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7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drink them both togeth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n you feel better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rink 'em both up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ut the lime in the coconut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call me in the morn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es, you call me in the morn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call me in the morning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tell you what to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call me in the morning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tell you what to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call me in the morning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tell you what to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call me in the morning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tell you what to d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ell, if you call me i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morning,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tell you what to do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59:00Z</dcterms:created>
  <dc:creator>Microsoft Office User</dc:creator>
  <dc:description/>
  <cp:keywords/>
  <dc:language>en-US</dc:language>
  <cp:lastModifiedBy>Microsoft Office User</cp:lastModifiedBy>
  <dcterms:modified xsi:type="dcterms:W3CDTF">2024-10-24T12:00:00Z</dcterms:modified>
  <cp:revision>1</cp:revision>
  <dc:subject/>
  <dc:title/>
</cp:coreProperties>
</file>