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n Jov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uess this time you're really lea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d your suitcase say goodby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   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as my broken heart lies bleed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true love is suic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      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you've cried a thousand riv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now you're swimming for the sh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 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left me drowning in my tea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                 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won't save me anym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raying to God you'll give me one more chance gir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, these five words I swear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breathe, I want to be the air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Cadd9 G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ve and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steal the sun from the sk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rds can't say what love can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Cadd9 G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 know we've had some good ti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ey have their own hiding pl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can promise you tomorr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                      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can't buy back yester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baby you know my hands are dir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                             Dsus2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wanted to be your Valenti_______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 water when you get thirst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    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get drunk, I'll be the wine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, these five words I swear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breathe I want to be the air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Cadd9 G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ve and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steal the sun from the sk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rds can't say what love can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Cadd9 G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G Asus2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G Asus2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n't there when you were happ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7                                 Dsus2 A/C#    Bm7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wasn't there when you were do___wn,_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dn't mean to miss your birthda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        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'd seen you blow those candles out, Oh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, these five words I swear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breathe I want to be the air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Cadd9 G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ve and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steal the sun from the sk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rds can't say what love can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Cadd9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add9                       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you, these five words I swear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breathe I want to be the air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       Dsus2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re for  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ve and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steal the sun from the sk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rds can't say what love can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7      Dsus2 A   E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'll be there for you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      B7 Dsus2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-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      B7 Dsus2 A Eadd9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-oh-oh-o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4:24:00Z</dcterms:created>
  <dc:creator>Microsoft Office User</dc:creator>
  <dc:description/>
  <cp:keywords/>
  <dc:language>en-US</dc:language>
  <cp:lastModifiedBy>Microsoft Office User</cp:lastModifiedBy>
  <dcterms:modified xsi:type="dcterms:W3CDTF">2024-07-12T14:26:00Z</dcterms:modified>
  <cp:revision>1</cp:revision>
  <dc:subject/>
  <dc:title/>
</cp:coreProperties>
</file>